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ПБ 11-543-03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6"/>
        </w:rPr>
      </w:pPr>
      <w:r>
        <w:rPr>
          <w:b/>
          <w:bCs/>
          <w:color w:val="000000"/>
          <w:sz w:val="32"/>
          <w:szCs w:val="30"/>
        </w:rPr>
        <w:t xml:space="preserve">ПРАВИЛА </w:t>
      </w:r>
      <w:r>
        <w:rPr>
          <w:b/>
          <w:bCs/>
          <w:color w:val="000000"/>
          <w:sz w:val="32"/>
          <w:szCs w:val="26"/>
        </w:rPr>
        <w:t xml:space="preserve">БЕЗОПАСНОСТИ </w:t>
      </w:r>
    </w:p>
    <w:p>
      <w:pPr>
        <w:pStyle w:val="Normal"/>
        <w:jc w:val="center"/>
        <w:rPr>
          <w:sz w:val="32"/>
          <w:szCs w:val="24"/>
        </w:rPr>
      </w:pPr>
      <w:r>
        <w:rPr>
          <w:b/>
          <w:bCs/>
          <w:color w:val="000000"/>
          <w:sz w:val="32"/>
          <w:szCs w:val="26"/>
        </w:rPr>
        <w:t>В КОКСОХИМИЧЕСКОМ ПРОИЗВОДСТВЕ</w:t>
      </w:r>
    </w:p>
    <w:p>
      <w:pPr>
        <w:pStyle w:val="Normal"/>
        <w:widowControl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лава I. Общие положе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II</w:t>
      </w:r>
      <w:r>
        <w:rPr>
          <w:rStyle w:val="InternetLink"/>
          <w:color w:val="000000"/>
          <w:u w:val="none"/>
        </w:rPr>
        <w:t>. Технологические трубопроводы и арматура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III</w:t>
      </w:r>
      <w:r>
        <w:rPr>
          <w:rStyle w:val="InternetLink"/>
          <w:color w:val="000000"/>
          <w:u w:val="none"/>
        </w:rPr>
        <w:t>. Средства измерения и автоматизации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IV</w:t>
      </w:r>
      <w:r>
        <w:rPr>
          <w:rStyle w:val="InternetLink"/>
          <w:color w:val="000000"/>
          <w:u w:val="none"/>
        </w:rPr>
        <w:t>. Содержание, осмотр, ремонт и чистка технологического оборудова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V</w:t>
      </w:r>
      <w:r>
        <w:rPr>
          <w:rStyle w:val="InternetLink"/>
          <w:color w:val="000000"/>
          <w:u w:val="none"/>
        </w:rPr>
        <w:t>. Газовое хозяйство коксохимических производств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VI</w:t>
      </w:r>
      <w:r>
        <w:rPr>
          <w:rStyle w:val="InternetLink"/>
          <w:color w:val="000000"/>
          <w:u w:val="none"/>
        </w:rPr>
        <w:t>. Организация и проведение газоопасных и опасных работ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VII</w:t>
      </w:r>
      <w:r>
        <w:rPr>
          <w:rStyle w:val="InternetLink"/>
          <w:color w:val="000000"/>
          <w:u w:val="none"/>
        </w:rPr>
        <w:t>. Углеподготовительные цехи и углеобогатительные фабрики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VIII</w:t>
      </w:r>
      <w:r>
        <w:rPr>
          <w:rStyle w:val="InternetLink"/>
          <w:color w:val="000000"/>
          <w:u w:val="none"/>
        </w:rPr>
        <w:t>. Коксовые цехи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IX</w:t>
      </w:r>
      <w:r>
        <w:rPr>
          <w:rStyle w:val="InternetLink"/>
          <w:color w:val="000000"/>
          <w:u w:val="none"/>
        </w:rPr>
        <w:t>. Пекококсовые цехи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X</w:t>
      </w:r>
      <w:r>
        <w:rPr>
          <w:rStyle w:val="InternetLink"/>
          <w:color w:val="000000"/>
          <w:u w:val="none"/>
        </w:rPr>
        <w:t>. Установки сухого тушения кокса и прокалки пекового кокса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XI</w:t>
      </w:r>
      <w:r>
        <w:rPr>
          <w:rStyle w:val="InternetLink"/>
          <w:color w:val="000000"/>
          <w:u w:val="none"/>
        </w:rPr>
        <w:t>. Химические цехи. Общие требова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XII</w:t>
      </w:r>
      <w:r>
        <w:rPr>
          <w:rStyle w:val="InternetLink"/>
          <w:color w:val="000000"/>
          <w:u w:val="none"/>
        </w:rPr>
        <w:t>. Цехи улавливания химических продуктов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XIII</w:t>
      </w:r>
      <w:r>
        <w:rPr>
          <w:rStyle w:val="InternetLink"/>
          <w:color w:val="000000"/>
          <w:u w:val="none"/>
        </w:rPr>
        <w:t>. Смолоперерабатывающие цехи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XIV</w:t>
      </w:r>
      <w:r>
        <w:rPr>
          <w:rStyle w:val="InternetLink"/>
          <w:color w:val="000000"/>
          <w:u w:val="none"/>
        </w:rPr>
        <w:t>. Цехи (отделения) кристаллического нафталина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XV</w:t>
      </w:r>
      <w:r>
        <w:rPr>
          <w:rStyle w:val="InternetLink"/>
          <w:color w:val="000000"/>
          <w:u w:val="none"/>
        </w:rPr>
        <w:t>. Цехи фталевого ангидрида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XVI</w:t>
      </w:r>
      <w:r>
        <w:rPr>
          <w:rStyle w:val="InternetLink"/>
          <w:color w:val="000000"/>
          <w:u w:val="none"/>
        </w:rPr>
        <w:t>. Цехи ректификации сырого бензола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XVII</w:t>
      </w:r>
      <w:r>
        <w:rPr>
          <w:rStyle w:val="InternetLink"/>
          <w:color w:val="000000"/>
          <w:u w:val="none"/>
        </w:rPr>
        <w:t>. Цехи (отделения) ивден-кумароновых смол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XVIII</w:t>
      </w:r>
      <w:r>
        <w:rPr>
          <w:rStyle w:val="InternetLink"/>
          <w:color w:val="000000"/>
          <w:u w:val="none"/>
        </w:rPr>
        <w:t>. Цехи (отделения) ректификации пиридиновых и хинолиновых оснований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XIX</w:t>
      </w:r>
      <w:r>
        <w:rPr>
          <w:rStyle w:val="InternetLink"/>
          <w:color w:val="000000"/>
          <w:u w:val="none"/>
        </w:rPr>
        <w:t>. Установки биохимической очистки фенольных сточных вод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hyperlink w:anchor="__RefHeading___Toc55195408">
        <w:r>
          <w:rPr>
            <w:rStyle w:val="InternetLink"/>
            <w:color w:val="000000"/>
            <w:u w:val="none"/>
          </w:rPr>
          <w:t>Приложение 1</w:t>
        </w:r>
      </w:hyperlink>
      <w:r>
        <w:rPr>
          <w:rStyle w:val="InternetLink"/>
          <w:color w:val="000000"/>
          <w:u w:val="none"/>
        </w:rPr>
        <w:t xml:space="preserve"> Наряд-допуск на проведение работ в газоопасных местах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  <w:szCs w:val="24"/>
        </w:rPr>
      </w:pPr>
      <w:hyperlink w:anchor="__RefHeading___Toc55195410">
        <w:r>
          <w:rPr>
            <w:rStyle w:val="InternetLink"/>
            <w:color w:val="000000"/>
            <w:u w:val="none"/>
          </w:rPr>
          <w:t>Приложение 2</w:t>
        </w:r>
      </w:hyperlink>
      <w:r>
        <w:rPr>
          <w:rStyle w:val="InternetLink"/>
          <w:color w:val="000000"/>
          <w:u w:val="none"/>
        </w:rPr>
        <w:t xml:space="preserve"> Наряд-допуск на выполнение работ повышенной опасности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hyperlink w:anchor="__RefHeading___Toc55195412">
        <w:r>
          <w:rPr>
            <w:rStyle w:val="InternetLink"/>
            <w:color w:val="000000"/>
            <w:sz w:val="24"/>
            <w:szCs w:val="24"/>
            <w:u w:val="none"/>
          </w:rPr>
          <w:t>Приложение 3</w:t>
        </w:r>
      </w:hyperlink>
      <w:r>
        <w:rPr>
          <w:rStyle w:val="InternetLink"/>
          <w:color w:val="000000"/>
          <w:sz w:val="24"/>
          <w:szCs w:val="24"/>
          <w:u w:val="none"/>
        </w:rPr>
        <w:t xml:space="preserve"> План организации и проведения газоопасной и опасной работы</w:t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.1</w:t>
      </w:r>
      <w:r>
        <w:rPr>
          <w:color w:val="000000"/>
          <w:sz w:val="24"/>
          <w:szCs w:val="23"/>
        </w:rPr>
        <w:t>. Правила безопасности в коксохимическом производст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коксохимические производства организаций, независимо от их организационно правовых форм и форм собствен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 (ПБ 03-517-02) (далее - ОПП</w:t>
      </w:r>
      <w:r>
        <w:rPr>
          <w:sz w:val="24"/>
          <w:szCs w:val="23"/>
        </w:rPr>
        <w:t>Б</w:t>
      </w:r>
      <w:r>
        <w:rPr>
          <w:color w:val="000000"/>
          <w:sz w:val="24"/>
          <w:szCs w:val="23"/>
        </w:rPr>
        <w:t>), утвержденных постановлением Го</w:t>
      </w:r>
      <w:r>
        <w:rPr>
          <w:sz w:val="24"/>
          <w:szCs w:val="23"/>
        </w:rPr>
        <w:t>сго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 xml:space="preserve">зора России от </w:t>
      </w: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№ 61</w:t>
      </w:r>
      <w:r>
        <w:rPr>
          <w:color w:val="000000"/>
          <w:sz w:val="24"/>
          <w:szCs w:val="23"/>
        </w:rPr>
        <w:t xml:space="preserve">-А, зарегистрированных Минюстом России 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, </w:t>
      </w:r>
      <w:r>
        <w:rPr>
          <w:sz w:val="24"/>
          <w:szCs w:val="23"/>
        </w:rPr>
        <w:t>рег.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3968</w:t>
      </w:r>
      <w:r>
        <w:rPr>
          <w:color w:val="000000"/>
          <w:sz w:val="24"/>
          <w:szCs w:val="23"/>
        </w:rPr>
        <w:t xml:space="preserve"> (Российская газета, № </w:t>
      </w:r>
      <w:r>
        <w:rPr>
          <w:sz w:val="24"/>
          <w:szCs w:val="23"/>
        </w:rPr>
        <w:t>231</w:t>
      </w:r>
      <w:r>
        <w:rPr>
          <w:color w:val="000000"/>
          <w:sz w:val="24"/>
          <w:szCs w:val="23"/>
        </w:rPr>
        <w:t xml:space="preserve">, </w:t>
      </w:r>
      <w:r>
        <w:rPr>
          <w:sz w:val="24"/>
          <w:szCs w:val="23"/>
        </w:rPr>
        <w:t>0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), Общих правил безопасности для металлургических и коксохимических предприятий и производств (ПБ 11-493-02) (далее - ОПБМ), утвержденных постановлением Госгортехнадзора России от 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 № </w:t>
      </w:r>
      <w:r>
        <w:rPr>
          <w:sz w:val="24"/>
          <w:szCs w:val="23"/>
        </w:rPr>
        <w:t>35</w:t>
      </w:r>
      <w:r>
        <w:rPr>
          <w:color w:val="000000"/>
          <w:sz w:val="24"/>
          <w:szCs w:val="23"/>
        </w:rPr>
        <w:t xml:space="preserve">, зарегистрированных Минюстом России 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0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 xml:space="preserve">, </w:t>
      </w:r>
      <w:r>
        <w:rPr>
          <w:sz w:val="24"/>
          <w:szCs w:val="23"/>
        </w:rPr>
        <w:t>рег</w:t>
      </w:r>
      <w:r>
        <w:rPr>
          <w:color w:val="000000"/>
          <w:sz w:val="24"/>
          <w:szCs w:val="23"/>
        </w:rPr>
        <w:t xml:space="preserve">. № </w:t>
      </w:r>
      <w:r>
        <w:rPr>
          <w:sz w:val="24"/>
          <w:szCs w:val="23"/>
        </w:rPr>
        <w:t>3786</w:t>
      </w:r>
      <w:r>
        <w:rPr>
          <w:color w:val="000000"/>
          <w:sz w:val="24"/>
          <w:szCs w:val="23"/>
        </w:rPr>
        <w:t xml:space="preserve"> (Российская газета, № </w:t>
      </w:r>
      <w:r>
        <w:rPr>
          <w:sz w:val="24"/>
          <w:szCs w:val="23"/>
        </w:rPr>
        <w:t>186</w:t>
      </w:r>
      <w:r>
        <w:rPr>
          <w:color w:val="000000"/>
          <w:sz w:val="24"/>
          <w:szCs w:val="23"/>
        </w:rPr>
        <w:t xml:space="preserve">, </w:t>
      </w:r>
      <w:r>
        <w:rPr>
          <w:sz w:val="24"/>
          <w:szCs w:val="23"/>
        </w:rPr>
        <w:t>0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02</w:t>
      </w:r>
      <w:r>
        <w:rPr>
          <w:color w:val="000000"/>
          <w:sz w:val="24"/>
          <w:szCs w:val="23"/>
        </w:rPr>
        <w:t>), Правил безопасности в газовом хозяйстве металлургических и коксохимических предприятий и производств (ПБ 11-401-01) (далее - ПБ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 xml:space="preserve">ХМ), </w:t>
      </w:r>
      <w:r>
        <w:rPr>
          <w:color w:val="000000"/>
          <w:sz w:val="24"/>
          <w:szCs w:val="24"/>
        </w:rPr>
        <w:t>утвержденных постановлением Госгор</w:t>
      </w: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ехна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 xml:space="preserve">зора России от </w:t>
      </w:r>
      <w:r>
        <w:rPr>
          <w:sz w:val="24"/>
          <w:szCs w:val="24"/>
        </w:rPr>
        <w:t>20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0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001</w:t>
      </w:r>
      <w:r>
        <w:rPr>
          <w:color w:val="000000"/>
          <w:sz w:val="24"/>
          <w:szCs w:val="24"/>
        </w:rPr>
        <w:t xml:space="preserve"> № </w:t>
      </w:r>
      <w:r>
        <w:rPr>
          <w:sz w:val="24"/>
          <w:szCs w:val="24"/>
        </w:rPr>
        <w:t>9</w:t>
      </w:r>
      <w:r>
        <w:rPr>
          <w:color w:val="000000"/>
          <w:sz w:val="24"/>
          <w:szCs w:val="24"/>
        </w:rPr>
        <w:t>, не нуж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 xml:space="preserve">ающихся в регистрации в Минюсте России, письмо Минюста России от </w:t>
      </w:r>
      <w:r>
        <w:rPr>
          <w:sz w:val="24"/>
          <w:szCs w:val="24"/>
        </w:rPr>
        <w:t>1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06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00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№ 07</w:t>
      </w:r>
      <w:r>
        <w:rPr>
          <w:color w:val="000000"/>
          <w:sz w:val="24"/>
          <w:szCs w:val="24"/>
        </w:rPr>
        <w:t>/</w:t>
      </w:r>
      <w:r>
        <w:rPr>
          <w:sz w:val="24"/>
          <w:szCs w:val="24"/>
        </w:rPr>
        <w:t>5740</w:t>
      </w:r>
      <w:r>
        <w:rPr>
          <w:color w:val="000000"/>
          <w:sz w:val="24"/>
          <w:szCs w:val="24"/>
        </w:rPr>
        <w:t>-А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Порядок и сроки приведения действующих коксохимически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II</w:t>
      </w:r>
      <w:r>
        <w:rPr/>
        <w:t>. ТЕХНОЛОГИЧЕСКИЕ ТРУБОПРОВОДЫ И АРМАТУРА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.1</w:t>
      </w:r>
      <w:r>
        <w:rPr>
          <w:color w:val="000000"/>
          <w:sz w:val="24"/>
          <w:szCs w:val="24"/>
        </w:rPr>
        <w:t>. Трубопроводы, предназначенные для транспортирования взрывоопасных, пожароопасных и вредных веществ, включая сжиженные газы, независимо от температуры нагрева, а также запорная арматура должны изготавливаться из материалов, соответствующих рабочим параметрам транспортируемой сре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 Трубопроводы, соединяющие технологические аппараты с аварийной емкостью, должны иметь уклон в сторону этой емкости и минимальное количество отводов и поворотов. Аварийные трубопроводы по всей длине не должны иметь запорных устройств, кроме отключающих задвижек у аппара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 Все трубопроводы независимо от параметров транс</w:t>
      </w:r>
      <w:r>
        <w:rPr>
          <w:color w:val="000000"/>
          <w:sz w:val="24"/>
          <w:szCs w:val="23"/>
        </w:rPr>
        <w:t>портируемой и окружающей среды должны быть рассчитаны на полную самокомпенсацию температурных деформац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установка сальниковых компенсаторов на трубопроводах, по которым транспортируются вредные токсичные и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е вещества (горючие и сжиженные газы, легковоспламеняющиеся и горючие жидкости), а также другие вещества под давлением свыше 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 М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Установка сальниковых компенсаторов на газопроводах доменного и коксового газов допускается при соблюдении требований ПБ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Х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На фланцевых соединениях трубопроводов, предназначенных для транспортирования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веществ, а также в местах гибких (рукавных) соединений металлических трубопроводов (воздуховоды, трубопроводы для сыпучих материалов и др.) должны быть установлены токопроводящие перемыч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Установка и расположение отключающей (запорной) арматуры на трубопроводах определяются проектом и должны обеспечивать возможность надежного отключения каждого аппарата, а также всего трубопров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. Для отключения агрегатов и аппаратов, работающих под давлением 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 МПа </w:t>
        <w:br/>
        <w:t>(</w:t>
      </w:r>
      <w:r>
        <w:rPr>
          <w:sz w:val="24"/>
          <w:szCs w:val="23"/>
        </w:rPr>
        <w:t>40</w:t>
      </w:r>
      <w:r>
        <w:rPr>
          <w:color w:val="000000"/>
          <w:sz w:val="24"/>
          <w:szCs w:val="23"/>
        </w:rPr>
        <w:t xml:space="preserve"> </w:t>
      </w:r>
      <w:r>
        <w:rPr>
          <w:sz w:val="24"/>
          <w:szCs w:val="23"/>
        </w:rPr>
        <w:t>кгс</w:t>
      </w:r>
      <w:r>
        <w:rPr>
          <w:color w:val="000000"/>
          <w:sz w:val="24"/>
          <w:szCs w:val="23"/>
        </w:rPr>
        <w:t>/см</w:t>
      </w:r>
      <w:r>
        <w:rPr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>) и выше, на каждом отводе от основных коллекторов должно быть установлено по два запорных органа (задвижки, вентили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ри размещении отключающей арматуры в колодцах, лотках и других заглублениях должны предусматриваться удлиненные штоки штурвалов управления, а также обеспечиваться безопасный доступ для ремонта или замены армату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Запрещается производить ремонтные работы на трубопроводах с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и веществами до полного удаления этих веществ. Трубопроводы должны быть продуты инертными газами или водяным паром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Все коммуникации (трубопроводы и арматура) коксохимических производств должны подвергаться ежегодному комиссионному обследованию. Акт обследования должен утверждаться техническим руководителем организаци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III</w:t>
      </w:r>
      <w:r>
        <w:rPr/>
        <w:t>. СРЕДСТВА ИЗМЕРЕНИЯ И АВТОМАТИЗАЦИ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.1</w:t>
      </w:r>
      <w:r>
        <w:rPr>
          <w:color w:val="000000"/>
          <w:sz w:val="24"/>
          <w:szCs w:val="23"/>
        </w:rPr>
        <w:t>. Системы автоматического контроля и управления технологическими процессами должны обеспечивать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остоянный контроль за параметрами процесс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управление технологическим процессом для поддержания регламентированных значений парамет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роведение операций безаварийного пуска, остановки и переключения технических устройств технологического объе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В помещениях управления и контрольно-измерительных приборов должна предусматриваться световая и звуковая сигнализация об отклонении заданных значений технологических параметров процес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За приборами и средствами автоматизации, производственной сигнализации и дистанционного управления должен быть установлен систематический контроль и обеспечено техническое обслуживание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роверка работоспособности и регулировка автоматических систем управления и отдельных исполнительных устройств должны производиться на рабочем месте и оформляться соответствующими записями в специальном (технологическом)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В организации должен быть составлен перечень средств измерения и автоматизации, отказы которых могут привести к аварии или вызвать различные инциденты (отклонение от технологического режима, отказ или повреждение технического устройства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тключение этих средств (плановое или неплановое) должно осуществляться только согласно инструкции, утвержденной техническим руководителем предприят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В организации должны быть разработаны и утверждены техническим руководителем следующие перечни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риборов, отключение которых на щите или пульте управления для ремонта и проверки может производиться только на короткое время по графику или при необходимости их замен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 xml:space="preserve">самопишущих приборов, информационные данные которых (диаграммные ленты, магнитные и другие носители) должны храниться не менее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есяце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риборов, правильность показания которых должна проверяться не реже одного раза в месяц, с занесением результатов проверки в специальный журна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Ртутные приборы должны снабжаться ловушкой или иметь другие защитные приспособления на случай выброса рту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выполнять ремонт р</w:t>
      </w:r>
      <w:r>
        <w:rPr>
          <w:sz w:val="24"/>
          <w:szCs w:val="23"/>
        </w:rPr>
        <w:t>тутьс</w:t>
      </w:r>
      <w:r>
        <w:rPr>
          <w:color w:val="000000"/>
          <w:sz w:val="24"/>
          <w:szCs w:val="23"/>
        </w:rPr>
        <w:t>одержащ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х контрольно-измерительных приборов в производственных помещениях и в помещениях, где установлены щиты КИ</w:t>
      </w:r>
      <w:r>
        <w:rPr>
          <w:sz w:val="24"/>
          <w:szCs w:val="23"/>
        </w:rPr>
        <w:t>Пи</w:t>
      </w:r>
      <w:r>
        <w:rPr>
          <w:color w:val="000000"/>
          <w:sz w:val="24"/>
          <w:szCs w:val="23"/>
        </w:rPr>
        <w:t>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Для исключения образования в пневматических приборах взрывоопасных смесей воздуха с горючими веществами следует заменить сжатый воздух инертным газом (азот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В помещения КИПиА не допускается прокладка противопожарных водопроводов и установка пожарных кранов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Проверка и испытание приборов во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и пожароопасных помещениях должны производиться в условиях, исключающих ис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рообразование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IV</w:t>
      </w:r>
      <w:r>
        <w:rPr/>
        <w:t>. СОДЕРЖАНИЕ, ОСМОТР, РЕМОНТ И ЧИСТКА ТЕХНОЛОГИЧЕСКОГО ОБОРУД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.1</w:t>
      </w:r>
      <w:r>
        <w:rPr>
          <w:color w:val="000000"/>
          <w:sz w:val="24"/>
          <w:szCs w:val="23"/>
        </w:rPr>
        <w:t>. Эксплуатация и обслуживание (осмотр, ремонт и чистка) технических устройств коксохимических производст</w:t>
      </w:r>
      <w:r>
        <w:rPr>
          <w:sz w:val="24"/>
          <w:szCs w:val="23"/>
        </w:rPr>
        <w:t xml:space="preserve">в </w:t>
      </w:r>
      <w:r>
        <w:rPr>
          <w:color w:val="000000"/>
          <w:sz w:val="24"/>
          <w:szCs w:val="23"/>
        </w:rPr>
        <w:t>должны проводиться в соответствии с требованиями технологической инструкции, утвержденной техническим руководителем организации и учитывающей требования О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Б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Технические устройства подлежат осмотру и ремонту в сроки, предусмотренные графиками, утвержденными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В коксохимических производствах должны быть составлены перечни технических устройств, ремонт которых должен производиться с применением бирочной системы, оформлением нарядов-допусков и разработкой проекта организации работ (ПОР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Основные технические устройства коксохимического производства, подлежащие экспертизе промышленной безопасности (обследованию), после капитального ремонта или реконструкции могут быть введены в эксплуатацию только после приемки их комиссией с участием представителя территориальных органов Госгор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х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зора России. Результаты приемки должны оформляться а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Толщина стенок сосудов, аппаратов и трубопроводов, содержащих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вещества, а также кислоты или щелочи, должна периодически проверяться с внесением соответствующей записи в журнал. Периодичность, методы и место контроля должны определяться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Вся предохранительная арматура перед вводом в эксплуатацию должна быть отрегулирована на давление срабатывания и проверена на плот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визия предохранительных клапанов должна производиться при каждой остановке агрегата на осмотр, чистку или ремонт в соответствии с инструкцией, утвержденной техническим руководителем организации, но не реже одного раза в го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и испытании предохранительных клапанов для взрывоопасных и агрессивных опасных сред должна предусматриваться регистрация (в акте наладки и проверки предохранительного клапана) давления их срабатывания (открывания и закрытия) с помощью самопишущих регистрирующих приборов. Диаграмма испытаний предохранительного клапана должна храниться в течение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ле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Запорная арматура для аппаратов и трубопроводов перед их установкой и после каждого ремонта должна подвергаться гидравлическому испытанию на прочность и плотность. Результаты испытания оформляются а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Сосуды, аппараты и трубопроводы, подлежащие вскрытию для внутреннего осмотра или ремонта, должны быть освобождены от рабочего вещества, отключены от действ</w:t>
      </w:r>
      <w:r>
        <w:rPr>
          <w:sz w:val="24"/>
          <w:szCs w:val="23"/>
        </w:rPr>
        <w:t>ую</w:t>
      </w:r>
      <w:r>
        <w:rPr>
          <w:color w:val="000000"/>
          <w:sz w:val="24"/>
          <w:szCs w:val="23"/>
        </w:rPr>
        <w:t>щего оборудования запорными устройствами и заглушками. В зависимости от свойств рабочих веществ и конструкции они должны быть продуты инертным газом, пропарены или промыты водой, продуты воздух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скрытие, чистка, осмотр, ремонт и испытание технических устройств и коммуникаций, содержащих в рабочем режиме вредные и взрывоопасные вещества, должны проводиться по плану организации и проведения газоопасной и опасной работы (приложение 3), с оформлением наряда-допуска (приложение 1) и в присутствии ответственного руководителя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 xml:space="preserve">. Сосуды, аппараты и трубопроводы с </w:t>
      </w:r>
      <w:r>
        <w:rPr>
          <w:sz w:val="24"/>
          <w:szCs w:val="23"/>
        </w:rPr>
        <w:t>ЛБ</w:t>
      </w:r>
      <w:r>
        <w:rPr>
          <w:color w:val="000000"/>
          <w:sz w:val="24"/>
          <w:szCs w:val="23"/>
        </w:rPr>
        <w:t>Ж, предназначенные для ремонта, после освобождения от рабочего вещества должны быть отключены от всех действующих трубопроводов запорной арматурой и съемными заглуш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рядок продувки паром, вскрытия сосудов, аппаратов и газопроводов коксового и доменного газов, а также порядок очистки их внутренних поверхностей должны соответствовать требованиям технологической инструкции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Все технологические аппараты, находящиеся в резерве, должны быть отключены от работающих аппаратов запорной арматурой и металлическими заглуш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.11</w:t>
      </w:r>
      <w:r>
        <w:rPr>
          <w:color w:val="000000"/>
          <w:sz w:val="24"/>
          <w:szCs w:val="23"/>
        </w:rPr>
        <w:t>. Съемные заглушки, применяемые для отключения аппаратов, газопроводов и про</w:t>
      </w:r>
      <w:r>
        <w:rPr>
          <w:sz w:val="24"/>
          <w:szCs w:val="23"/>
        </w:rPr>
        <w:t>дукт</w:t>
      </w:r>
      <w:r>
        <w:rPr>
          <w:color w:val="000000"/>
          <w:sz w:val="24"/>
          <w:szCs w:val="23"/>
        </w:rPr>
        <w:t>опроводов, должны соответствовать требованиям О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БМ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 Ремонтные работы должны быть прекращены, если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оявилась угроза жизни и здоровью работающих; выявлено нарушение условий отключений технических устройст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обнаружено несоответствие состояния зоны производства работ требованиям ПОР, наряда-допуска и требованиям безопасност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изменен объем и характер работ, требующий изменения схем отключения оборудования или условий безопасного их выполн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в производственном помещении подан аварийный сигнал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4.13</w:t>
      </w:r>
      <w:r>
        <w:rPr>
          <w:color w:val="000000"/>
          <w:sz w:val="24"/>
          <w:szCs w:val="23"/>
        </w:rPr>
        <w:t>. Все работы по отключению действующих аппаратов, сосудов и трубопроводов, а также работы по удалению технологических продуктов, продувке и пропарке должны выполняться производственным персоналом цех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bookmarkStart w:id="0" w:name="_ГЛАВА_V._ГАЗОВОЕ"/>
      <w:bookmarkEnd w:id="0"/>
      <w:r>
        <w:rPr/>
        <w:t xml:space="preserve">ГЛАВА </w:t>
      </w:r>
      <w:r>
        <w:rPr>
          <w:lang w:val="en-US"/>
        </w:rPr>
        <w:t>V</w:t>
      </w:r>
      <w:r>
        <w:rPr/>
        <w:t>. ГАЗОВОЕ ХОЗЯЙСТВО КОКСОХИМИЧЕСКИХ ПРОИЗВОДСТВ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.1</w:t>
      </w:r>
      <w:r>
        <w:rPr>
          <w:color w:val="000000"/>
          <w:sz w:val="24"/>
          <w:szCs w:val="23"/>
        </w:rPr>
        <w:t xml:space="preserve">. Газовое хозяйство проектируемых, строящихся и действующих коксохимических предприятий (производств) должно соответствовать требованиям 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Б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ХМ и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Вновь сооружаемые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газовые устройства должны быть полностью автоматизированы и оснащены системой дистанционного управления и контроля и вестись из диспетчерского пункта или из смежного невзрывоопасного помещ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Работа газовых сетей и устройств под разрежением не допускается, за исключением сетей и устройств, работа которых под разрежением определяется технологическим регламен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одача пара в газопроводы для пропарки и под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ержания положительного давления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Для наблюдения за работой газовых горелок в топочных дверцах, боковых стенках или фронтальных плитах должны устраиваться отверстия с крыш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На дымоходах от каждого агрегата к общему борову должны быть установлены шиберы для регулирования тяги в топках агрега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Автоматическое управление шиберами должно быть вынесено на рабочее место оператора, обслуживающего агрега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Шиберы для регулирования тяги в боровах должны иметь ограничители, исключающие их полное закрыва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Во время работы газовых нагнетателей и компрессоров необходимо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оддерживать установленные технологической инструкцией параметры давления и температуры газа, воды и масла в охлаждающей и смазочной системах, а также другие параметры технологического процесс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следить за исправным состоянием всех механизмов, оборудования, коммуникаций и приборов, а также за их нормальной работо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осуществлять контроль за герметичностью оборудования, заполненного газом, согласно технологической инструкции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производить проверку герметичности с применением открытого огня, кроме случаев, особо оговоренных в настоящих Правил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При неожиданной (аварийной) остановке всех газовых нагнетателей или компрессоров при срабатывании защитной блокировки или при прекращении подачи электропитания их электроприводы должны быть немедленно отключены от источника электропитания. В этих случаях отключающая арматура, установленная на нагнетающем газопроводе и байпасе в пределах машинного зала коксохимического производства, должна быть перекрыта. При этом отключающая арматура (задвижки) на всасывающем и нагнетательном газопроводах вне машинных залов должна быть открыта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На отводах газа от цехового коллектора к газовому оборудованию и аппаратам, предназначенным для охлаждения и очистки коксового газа, необходимо устанавливать последовательно по ходу газа дисковую задвижку и фланцевый разъем для установки заглушк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VI</w:t>
      </w:r>
      <w:r>
        <w:rPr/>
        <w:t>. ОРГАНИЗАЦИЯ И ПРОВЕДЕНИЕ ГАЗООПАСНЫХ И ОПАСНЫХ РАБОТ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</w:t>
      </w:r>
      <w:r>
        <w:rPr>
          <w:color w:val="000000"/>
          <w:sz w:val="24"/>
          <w:szCs w:val="23"/>
        </w:rPr>
        <w:t>. Организация и проведение газоопасных работ должны соответствовать требованиям ПБГХМ.</w:t>
      </w:r>
    </w:p>
    <w:p>
      <w:pPr>
        <w:pStyle w:val="Normal"/>
        <w:ind w:firstLine="283"/>
        <w:jc w:val="both"/>
        <w:rPr/>
      </w:pPr>
      <w:bookmarkStart w:id="1" w:name="PO0000054"/>
      <w:bookmarkEnd w:id="1"/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Газоопасные работы могут выполняться при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bookmarkStart w:id="2" w:name="PO0000054"/>
      <w:bookmarkEnd w:id="2"/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нормальном ведении технологического процесс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ремонтах, внутренней очистке и осмотре химических аппаратов, емкостей, оборудования, газопроводов и прод</w:t>
      </w:r>
      <w:r>
        <w:rPr>
          <w:sz w:val="24"/>
          <w:szCs w:val="23"/>
        </w:rPr>
        <w:t>ук</w:t>
      </w:r>
      <w:r>
        <w:rPr>
          <w:color w:val="000000"/>
          <w:sz w:val="24"/>
          <w:szCs w:val="23"/>
        </w:rPr>
        <w:t>топроводов, в которых находились или находятся вредные или взрывоопасные продукт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ликвидации аварий в газовом хозяйстве, разливе вредных, взрывоопасных и легковоспламеняющихся продук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На каждом предприятии должен быть составлен перечень газоопасных мест и газоопасных работ. Перечень должен быть утвержден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Газоопасные работы должны выполняться по наряду-допуску (приложение 1) в соответствии с Планом организации и проведения газоопасной и опасной работы (приложение 3)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" w:name="PO0000057"/>
      <w:bookmarkEnd w:id="3"/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К газоопасным работам, связанным с ремонтом, осмотром и очисткой внутренней полости технологических аппаратов, емкостей, оборудования, газопроводов и про</w:t>
      </w:r>
      <w:r>
        <w:rPr>
          <w:sz w:val="24"/>
          <w:szCs w:val="23"/>
        </w:rPr>
        <w:t>дук</w:t>
      </w:r>
      <w:r>
        <w:rPr>
          <w:color w:val="000000"/>
          <w:sz w:val="24"/>
          <w:szCs w:val="23"/>
        </w:rPr>
        <w:t xml:space="preserve">топроводов, указанных в п. </w:t>
      </w:r>
      <w:r>
        <w:rPr>
          <w:sz w:val="24"/>
          <w:szCs w:val="23"/>
        </w:rPr>
        <w:t>6.2</w:t>
      </w:r>
      <w:r>
        <w:rPr>
          <w:color w:val="000000"/>
          <w:sz w:val="24"/>
          <w:szCs w:val="23"/>
        </w:rPr>
        <w:t xml:space="preserve"> настоящих Правил, относя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bookmarkStart w:id="4" w:name="PO0000057"/>
      <w:bookmarkEnd w:id="4"/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установка и выемка заглушек, а также установка и замена диафрагм на газопроводах, врезка в действующие газопроводы, замена отдельных участков газопроводов и трубопроводной арматуры, внутренний осмотр, очистка и ремонт газопроводов и всех газовых аппаратов и оборудования, включая гидрозатворы и газосбросные клапан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ремонт, внутренний осмотр и очистка технологических аппаратов, емкостей и про</w:t>
      </w:r>
      <w:r>
        <w:rPr>
          <w:sz w:val="24"/>
          <w:szCs w:val="23"/>
        </w:rPr>
        <w:t>дукт</w:t>
      </w:r>
      <w:r>
        <w:rPr>
          <w:color w:val="000000"/>
          <w:sz w:val="24"/>
          <w:szCs w:val="23"/>
        </w:rPr>
        <w:t>опроводов, в которых находились вредные и взрывоопасные продукт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включение и отключение сатураторов, электрофильтров, конечных газовых холодильников и бензольных скрубберов, если это связано с выемкой или установкой заглушек на газопроводах на входе и выходе газ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ремонтные работы, производимые в складах бензола, чистых и промежуточных продуктов переработки сырого бензол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родувка аппаратов и сосудов азотом или инертными газам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" w:name="PO0000058"/>
      <w:bookmarkEnd w:id="5"/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К опасным работам относя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bookmarkStart w:id="6" w:name="PO0000058"/>
      <w:bookmarkEnd w:id="6"/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 xml:space="preserve">демонтаж и монтаж крупногабаритного оборудования и металлоконструкций массой бол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т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работы, проводимые с применением грузоподъемных механизмов и приспособлени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ремонт площадок обслуживания коксовых батарей, замена анкерных колонн, броней и армирующих рам коксовых печей, перекладка головок над армирующими рамам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очистка угольных и коксовых бункеров, угольных силосов, башен и пылевых бункеро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ерекладка верхней выстилки коксовых батарей, замена загрузочных люков, газоотво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яще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 xml:space="preserve"> оборудования и арматур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горячий ремонт кладки камер коксования с установкой перемычек и перекладкой участков стен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ремонт оборудования коксовых машин в условиях работающей коксовой батареи (без вывоза на специальные ремонтные площадки вне батареи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пасные работы должны выполняться по нарядам-допускам на выполнение работ в условиях повышенной опасности и Плану организации и проведения газоопасной и опасной работы (приложения 2 и 3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тветственными руководителями опасных работ могут быть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от эксплуатационного персонала - технический руководитель структурного подразделения, в чьем подчинении находится эксплуатационный персонал, его заместитель, механик (энергетик</w:t>
      </w:r>
      <w:r>
        <w:rPr>
          <w:sz w:val="24"/>
          <w:szCs w:val="23"/>
        </w:rPr>
        <w:t>)</w:t>
      </w:r>
      <w:r>
        <w:rPr>
          <w:color w:val="000000"/>
          <w:sz w:val="24"/>
          <w:szCs w:val="23"/>
        </w:rPr>
        <w:t xml:space="preserve"> подраздел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от подрядных ремонтных организаций - технически</w:t>
      </w:r>
      <w:r>
        <w:rPr>
          <w:sz w:val="24"/>
          <w:szCs w:val="23"/>
        </w:rPr>
        <w:t xml:space="preserve">й </w:t>
      </w:r>
      <w:r>
        <w:rPr>
          <w:color w:val="000000"/>
          <w:sz w:val="24"/>
          <w:szCs w:val="23"/>
        </w:rPr>
        <w:t>руководитель организации, начальник участка, прораб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от ремонтных служб организации - технический руководитель ремонтной службы, его заместитель, руководитель участка ремонтной службы, заместитель начальника цеха, начальник участк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Выполнение опасных работ, требующих применения комплекса грузоподъемных машин и приспособлений (кранов, лебедок, мачт и др.), должно производиться по плану организации работ, утвержденному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Огневые работы в помещениях с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о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и производствами и на наружных установках должны выполняться в соответствии с требованиями инструкции по организации безопасного проведения огневых работ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Руководителем газоопасных работ может быть только лицо из числа технических руководителей производства и специалистов в должности не ниже мастер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исполнителем газоопасных работ, предусмотренных технологическими инструкциями по эксплуатации оборудования, может быть бригадир (старший рабочий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Круг лиц, имеющих право выдачи нарядов-допусков, определяется приказом по организации из числа технических руководителей производства или цех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Газ</w:t>
      </w:r>
      <w:r>
        <w:rPr>
          <w:sz w:val="24"/>
          <w:szCs w:val="23"/>
        </w:rPr>
        <w:t>оо</w:t>
      </w:r>
      <w:r>
        <w:rPr>
          <w:color w:val="000000"/>
          <w:sz w:val="24"/>
          <w:szCs w:val="23"/>
        </w:rPr>
        <w:t>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е и опасные работы, указанные в пп. 6.5, 6.6 настоящих Правил, должны производиться только в дневное время. Круглосуточное производство этих работ допускается только в исключительных случаях </w:t>
      </w:r>
      <w:r>
        <w:rPr>
          <w:sz w:val="24"/>
          <w:szCs w:val="23"/>
        </w:rPr>
        <w:t>с</w:t>
      </w:r>
      <w:r>
        <w:rPr>
          <w:color w:val="000000"/>
          <w:sz w:val="24"/>
          <w:szCs w:val="23"/>
        </w:rPr>
        <w:t xml:space="preserve"> разрешения технического руководителя организации при соблюдении разработанных и утвержденных мер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 Производственный персонал, выполняющий газоопасные работы, должен иметь соответствующие средства индивидуальной защи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3</w:t>
      </w:r>
      <w:r>
        <w:rPr>
          <w:color w:val="000000"/>
          <w:sz w:val="24"/>
          <w:szCs w:val="23"/>
        </w:rPr>
        <w:t>. Газоопасные работы должны выполняться под непосредственным наблюдением газоспаса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приступать к выполнению газоопасной работы, а также покидать рабочее место без уведомления ответственного исполни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выполнении газоопасных работ систематически должна осуществляться проверка наличия всех участников работы на рабочих местах. Проверка наличия всех участников работы должна также производиться в случае перерывов, связанных с выводом людей, и после окончания рабо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Перед началом проведения работ ответственный руководитель обязан проинструктировать всех рабочих о соблюдении необходимых мер безопасности при выполнении данной работы и правил оказания первой (доврачебной) помощи пострадавшим. О прохождении инструктажа делается отметка в наряде-допуске с подписями инструктируемы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Лица, не прошедшие инструктаж, к работе не допускаю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проведении работ силами ремонтного персонала организации или подрядной организации инструктаж проводят совместно ответственные руководители от эксплуатационного персонала и подрядной (ремонтной) организации, производящей работ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5</w:t>
      </w:r>
      <w:r>
        <w:rPr>
          <w:color w:val="000000"/>
          <w:sz w:val="24"/>
          <w:szCs w:val="23"/>
        </w:rPr>
        <w:t xml:space="preserve">. Все работы, связанные с нахождением людей внутри аппаратов и емкостей, должны производиться только после их отключения, освобождения от рабочего продукта и продувки в соответствии с требованиями главы </w:t>
      </w:r>
      <w:r>
        <w:rPr>
          <w:color w:val="000000"/>
          <w:sz w:val="24"/>
          <w:szCs w:val="23"/>
          <w:lang w:val="en-US"/>
        </w:rPr>
        <w:t>IV</w:t>
      </w:r>
      <w:r>
        <w:rPr>
          <w:color w:val="000000"/>
          <w:sz w:val="24"/>
          <w:szCs w:val="23"/>
        </w:rPr>
        <w:t xml:space="preserve"> настоящих Правил, а также анализа воздушной среды на содержание кислорода, вредных и взрывоопасных газов и па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тбор проб в опасной зоне должен выполняться группой не менее чем из двух челове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вторные анализы должны производиться после каждого перерыва, перед возобновлением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7" w:name="PO0000068"/>
      <w:bookmarkEnd w:id="7"/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 Канализационные колодцы перед спуском в них рабочих должны быть провентилированы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8" w:name="PO0000068"/>
      <w:bookmarkEnd w:id="8"/>
      <w:r>
        <w:rPr>
          <w:color w:val="000000"/>
          <w:sz w:val="24"/>
          <w:szCs w:val="23"/>
        </w:rPr>
        <w:t>Газоопасные работы, включая работы в колодцах, должны выполняться не менее чем двумя работающими под наблюдением газоспаса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спуск персонала в колодцы (емкости) без газоизолирующих аппара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бочий, выполняющий работу в колодце, должен надевать предохранительный пояс, снабженный наплечными ремнями с кольцом на их пересечении для крепления страховочной веревки. Не допускается применение поясов без наплечных ремней и страховочных верев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наружи колодца (емкости) должен находиться рабочий, держащий конец страховочной веревки предохранительного пояса и ведущий наблюдение за работающим в колодце (емкости) в течение времени выполнения газоопасны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 Все работы внутри аппаратов, резервуаров, сосудов и каналов должны выполняться рабочими в газоизолирующих аппарат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содержании вредных и взрывоопасных газов и паров в пределах допустимых концентраций и невозможности повышения их в процессе работы и при нормальном содержании кислорода допускается производство работ без газоизолирующего аппарата, но при наличии его в подготовленном состоя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 Для персонала, работающего в закрытых газоопасных помещениях (емкостях, резервуарах), должна быть обеспечена возможность безопасного выхода из опасной зо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.19</w:t>
      </w:r>
      <w:r>
        <w:rPr>
          <w:color w:val="000000"/>
          <w:sz w:val="24"/>
          <w:szCs w:val="23"/>
        </w:rPr>
        <w:t>. В газовзрывоопасных цехах (участках, отделениях) коксохимических производств в специальных шкафах под пломбой должен находиться аварийный запас газозащитной аппарату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личество газозащитных аппаратов в аварийных шкафах должно составлять не менее двух шту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личество, тип и места хранения газозащитной аппаратуры, а также сроки проверки их состояния определяются руководителем газоспасательной служб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оверка на плотность и испытание газозащитных аппаратов проводится газоспасательной службой организации не реже двух раз в год на специальной установке. Результаты испытаний оформляются актом с записью в специальном журнал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При производстве газоопасных работ должны применяться инструменты, не дающие искры при ударе или тре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 При разливе вредных и вз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опожар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опас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родуктов необходимо немедленно ликвидировать причину, вызвавшую разлив, и произвести уборку. Уборка должна производиться рабочими под наблюдением газоспасателей с применением кислородных изолирующих аппаратов или респираторов,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В течение всего времени уборки необходимо обеспечить усиленное проветривание помещений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>. Газоопасные работы, связанные с ликвидацией аварий, должны выполняться в соответствии с утвержденными планами ликвидации аварий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VII</w:t>
      </w:r>
      <w:r>
        <w:rPr/>
        <w:t>. УГЛЕПОДГОТОВИТЕЛЬНЫЕ ЦЕХИ И УГЛЕОБОГАТИТЕЛЬНЫЕ ФАБРИКИ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9" w:name="PO0000077"/>
      <w:bookmarkEnd w:id="9"/>
      <w:r>
        <w:rPr>
          <w:sz w:val="24"/>
          <w:szCs w:val="23"/>
        </w:rPr>
        <w:t>7.1</w:t>
      </w:r>
      <w:r>
        <w:rPr>
          <w:color w:val="000000"/>
          <w:sz w:val="24"/>
          <w:szCs w:val="23"/>
        </w:rPr>
        <w:t xml:space="preserve">. Бункера </w:t>
      </w:r>
      <w:r>
        <w:rPr>
          <w:sz w:val="24"/>
          <w:szCs w:val="23"/>
        </w:rPr>
        <w:t>уг</w:t>
      </w:r>
      <w:r>
        <w:rPr>
          <w:color w:val="000000"/>
          <w:sz w:val="24"/>
          <w:szCs w:val="23"/>
        </w:rPr>
        <w:t>ле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рием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ям и приемные бункера вагоноопро</w:t>
      </w:r>
      <w:r>
        <w:rPr>
          <w:sz w:val="24"/>
          <w:szCs w:val="23"/>
        </w:rPr>
        <w:t>киды</w:t>
      </w:r>
      <w:r>
        <w:rPr>
          <w:color w:val="000000"/>
          <w:sz w:val="24"/>
          <w:szCs w:val="23"/>
        </w:rPr>
        <w:t xml:space="preserve">вателей должны быть перекрыты прочно закрепленными решетками с размерами ячеек </w:t>
      </w:r>
      <w:r>
        <w:rPr>
          <w:sz w:val="24"/>
          <w:szCs w:val="23"/>
        </w:rPr>
        <w:t>300</w:t>
      </w:r>
      <w:r>
        <w:rPr>
          <w:color w:val="000000"/>
          <w:sz w:val="24"/>
          <w:szCs w:val="23"/>
        </w:rPr>
        <w:t>×</w:t>
      </w:r>
      <w:r>
        <w:rPr>
          <w:sz w:val="24"/>
          <w:szCs w:val="23"/>
        </w:rPr>
        <w:t>300</w:t>
      </w:r>
      <w:r>
        <w:rPr>
          <w:color w:val="000000"/>
          <w:sz w:val="24"/>
          <w:szCs w:val="23"/>
        </w:rPr>
        <w:t xml:space="preserve"> мм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0" w:name="PO0000077"/>
      <w:bookmarkEnd w:id="10"/>
      <w:r>
        <w:rPr>
          <w:color w:val="000000"/>
          <w:sz w:val="24"/>
          <w:szCs w:val="23"/>
        </w:rPr>
        <w:t xml:space="preserve">Вдоль углеприемных ям должны укладываться специальные мостики шириной не мене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 м и высотой, обеспечивающей удобное и безопасное открывание и закрытие затворов вагон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крытие затворов вагонов непосредственно с решеток углеприемных ям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ри перестановке вагонов, подаваемых на ва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ноопро</w:t>
      </w:r>
      <w:r>
        <w:rPr>
          <w:sz w:val="24"/>
          <w:szCs w:val="23"/>
        </w:rPr>
        <w:t>киды</w:t>
      </w:r>
      <w:r>
        <w:rPr>
          <w:color w:val="000000"/>
          <w:sz w:val="24"/>
          <w:szCs w:val="23"/>
        </w:rPr>
        <w:t>вате</w:t>
      </w:r>
      <w:r>
        <w:rPr>
          <w:sz w:val="24"/>
          <w:szCs w:val="23"/>
        </w:rPr>
        <w:t>ли,</w:t>
      </w:r>
      <w:r>
        <w:rPr>
          <w:color w:val="000000"/>
          <w:sz w:val="24"/>
          <w:szCs w:val="23"/>
        </w:rPr>
        <w:t xml:space="preserve"> должны подаваться автоматически звуковой и световой сигнал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Дробление смерзшегося угля на решетках приемных бункеров вагоноопро</w:t>
      </w:r>
      <w:r>
        <w:rPr>
          <w:sz w:val="24"/>
          <w:szCs w:val="23"/>
        </w:rPr>
        <w:t>киды</w:t>
      </w:r>
      <w:r>
        <w:rPr>
          <w:color w:val="000000"/>
          <w:sz w:val="24"/>
          <w:szCs w:val="23"/>
        </w:rPr>
        <w:t>вателя должно производиться специальными механизмами. В исключительных случаях дробление допускается производить вручную с соблюдением требований безопасности, установленных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Вагоноопро</w:t>
      </w:r>
      <w:r>
        <w:rPr>
          <w:sz w:val="24"/>
          <w:szCs w:val="23"/>
        </w:rPr>
        <w:t>киды</w:t>
      </w:r>
      <w:r>
        <w:rPr>
          <w:color w:val="000000"/>
          <w:sz w:val="24"/>
          <w:szCs w:val="23"/>
        </w:rPr>
        <w:t>ватель должен быть оборудован устройством для механизированной очистки вагон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Остановка выгруженных вагонов после вагоноопрокидывателя должна производиться тормозными башма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ри разгрузке железнодорожных вагонов команду об их передвижении должен подавать старший по разгрузке уг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Локомотивы, производящие маневровые работы, должны быть оборудованы искрогасителя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Въезд локомотивов в здание приемных бункеров не допускается. При необходимости подачи вагонов в конец тупика маневровые работы локомотивов могут производиться только при наличии прикрытия из вагонов или платфор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Очистка приемных бункеров от остатков угля разрешается только сверх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.10</w:t>
      </w:r>
      <w:r>
        <w:rPr>
          <w:color w:val="000000"/>
          <w:sz w:val="24"/>
          <w:szCs w:val="23"/>
        </w:rPr>
        <w:t>. Перед спуском рабочих в бункер должен быть отключен привод вагоноопрокидывателя, остановлены питатели, выключены и заблокированы пускатели. На пускателе должен быть вывешен плакат: «Не включать, работают люди</w:t>
      </w:r>
      <w:r>
        <w:rPr>
          <w:sz w:val="24"/>
          <w:szCs w:val="23"/>
        </w:rPr>
        <w:t xml:space="preserve">!». </w:t>
      </w:r>
      <w:r>
        <w:rPr>
          <w:color w:val="000000"/>
          <w:sz w:val="24"/>
          <w:szCs w:val="23"/>
        </w:rPr>
        <w:t>Плакат может быть снят только по указанию ответственного руководителя работы после того, как все рабочие выйдут из бунке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.11</w:t>
      </w:r>
      <w:r>
        <w:rPr>
          <w:color w:val="000000"/>
          <w:sz w:val="24"/>
          <w:szCs w:val="23"/>
        </w:rPr>
        <w:t>. Очистка угольных и пылевых бункеров, а также угольных башен должна производиться только по плану проведения работ и по наряду-допуск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 Необходимость устройства отопления закрытых галерей ленточных конвейеров определяется прое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 Дробильные и смесительные агрегаты, а также места перепада и перегрузки угля должны быть оборудованы специальными укрытиями, исключающими проникновение через них пыли и присоединенными к аспирацио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 система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ля углей с влажностью менее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% места перегрузки должны быть обеспечены средствами п</w:t>
      </w:r>
      <w:r>
        <w:rPr>
          <w:sz w:val="24"/>
          <w:szCs w:val="23"/>
        </w:rPr>
        <w:t>ыл</w:t>
      </w:r>
      <w:r>
        <w:rPr>
          <w:color w:val="000000"/>
          <w:sz w:val="24"/>
          <w:szCs w:val="23"/>
        </w:rPr>
        <w:t>еподав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ен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Конвейеры, расположенные непосредственно под дробильными и смесительными машинами, должны быть оборудованы пылезащитными укрытиями по всей длине. В местах перегрузки укрытия должны быть подключены к аспирационным устройства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 Шиберы, перекрывающие желоба, должны быть доступны для обслуживания. Открывание и закрытие шиберов должно быть механизировано ил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 xml:space="preserve"> автоматизирован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нструкция желобов и материал, из которого они изготовлены, должны обеспечивать нормальный сход угля, исключающий их забивание. Для очистки от угля вручную в случае его зависания должны быть сооружены удобные площадки, огражденные перил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 Для обслуживания верха угольной башни должны быть предусмотрены два выхода: один - через стационарную лестницу и другой - через конвейерную галерею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 Все открытые емкости (сгустители, бункера, отстойники, сборники, а также радиальные сгустители) должны иметь огражден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3"/>
        </w:rPr>
        <w:t>7.18</w:t>
      </w:r>
      <w:r>
        <w:rPr>
          <w:color w:val="000000"/>
          <w:sz w:val="24"/>
          <w:szCs w:val="23"/>
        </w:rPr>
        <w:t xml:space="preserve">. Проемы (люки) в перекрытиях угольных бункеров, силосов, угольных башен и т.п. должны перекрываться металлическими решетками с размером ячеек не более </w:t>
      </w:r>
      <w:r>
        <w:rPr>
          <w:sz w:val="24"/>
          <w:szCs w:val="23"/>
        </w:rPr>
        <w:t>250</w:t>
      </w:r>
      <w:r>
        <w:rPr>
          <w:color w:val="000000"/>
          <w:sz w:val="24"/>
          <w:szCs w:val="23"/>
        </w:rPr>
        <w:t>×</w:t>
      </w:r>
      <w:r>
        <w:rPr>
          <w:sz w:val="24"/>
          <w:szCs w:val="23"/>
        </w:rPr>
        <w:t>250</w:t>
      </w:r>
      <w:r>
        <w:rPr>
          <w:color w:val="000000"/>
          <w:sz w:val="24"/>
          <w:szCs w:val="23"/>
        </w:rPr>
        <w:t xml:space="preserve"> мм, а в местах прохода людей, кроме того, крыш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.19</w:t>
      </w:r>
      <w:r>
        <w:rPr>
          <w:color w:val="000000"/>
          <w:sz w:val="24"/>
          <w:szCs w:val="23"/>
        </w:rPr>
        <w:t>. Все отделения и участки цеха должны иметь телефонную связь, а при отсутствии централизованного управления - также двустороннюю звуковую или световую сигнализац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Для предупреждения самовозгорания угля, шихты в бункерах и других емкостях необходимо соблюдать определенную очередность их разгрузки. Очистка емкостей должна осу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ествляться систематически по графику, утвержденному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 При возгорании угля в открытых штабелях необходимо разгребать очаги (гнезда) пожара грейферами либо скреперами, при этом допускается охлаждение очагов рассеянной струей воды. При загорании угля в бункерах или закрытых складах немедленно должна производиться их разгрузка с одновременным тушением пожа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включение системы пневмообрушения при разгрузке загоревшегося угля из бунке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ушение горящего угля следует производить распыленной водой или паром. Самовозгоревшийся уголь после тушения и охлаждения подлежит немедленному использован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Заезд локомотивов в секции для размораживания углей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>. При остановке гаража размораживания на летний период все газовые сети должны быть отключены заглушк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>. Не допускается вход людей в секции гаража для размораживания углей во время его действ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>. Ремонтные работы в секциях гаража для размораживания в период его эксплуатации должны производиться по плану организации работ и по наряду-допуск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6</w:t>
      </w:r>
      <w:r>
        <w:rPr>
          <w:color w:val="000000"/>
          <w:sz w:val="24"/>
          <w:szCs w:val="23"/>
        </w:rPr>
        <w:t>. На углеобогатительных фабриках, перерабатывающих угли газоопасных пластов, все приемные, аккумулирующие, дозировочные, обезвоживающие и погрузочные бункера должны иметь принудительную или естественную выт</w:t>
      </w:r>
      <w:r>
        <w:rPr>
          <w:sz w:val="24"/>
          <w:szCs w:val="23"/>
        </w:rPr>
        <w:t>яжную</w:t>
      </w:r>
      <w:r>
        <w:rPr>
          <w:color w:val="000000"/>
          <w:sz w:val="24"/>
          <w:szCs w:val="23"/>
        </w:rPr>
        <w:t xml:space="preserve"> вентиляцию, обеспечивающую содержание метана в бункерах не более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% по объему. Содержание метана должно контролироваться автоматическими газоанализатор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>. Порядок использования реагентов на углеобогатительных фабриках должен осуществля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>. Работы с хлористым цинком и флотореагентами должны производиться только в спецодежде и резиновых перчатках. При работе с сухой известью необходимо надевать защитные оч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9</w:t>
      </w:r>
      <w:r>
        <w:rPr>
          <w:color w:val="000000"/>
          <w:sz w:val="24"/>
          <w:szCs w:val="23"/>
        </w:rPr>
        <w:t>. Разгрузка и доставка реагентов к месту их применения должны быть механизирова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 Осмотр сушильного тракта и очистка внутренних устройств сушильного барабана должны производиться по наряду-допуск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1</w:t>
      </w:r>
      <w:r>
        <w:rPr>
          <w:color w:val="000000"/>
          <w:sz w:val="24"/>
          <w:szCs w:val="23"/>
        </w:rPr>
        <w:t>. Разгрузочные камеры и пылеулавливающие аппараты сухой очистки газов барабанных сушилок и сушилок другого типа для выгрузки сухого угля и пыли должны оборудоваться устройствами, исключающими проникновение газов в помещ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2</w:t>
      </w:r>
      <w:r>
        <w:rPr>
          <w:color w:val="000000"/>
          <w:sz w:val="24"/>
          <w:szCs w:val="23"/>
        </w:rPr>
        <w:t>. Не допускается пуск в работу сушильных установок при неисправной контрольно-измерительной аппаратуре и при неисправных предохранительных клапанах на тракте газов и пылеуловителя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3</w:t>
      </w:r>
      <w:r>
        <w:rPr>
          <w:color w:val="000000"/>
          <w:sz w:val="24"/>
          <w:szCs w:val="23"/>
        </w:rPr>
        <w:t xml:space="preserve">. В каждой организации должен быть составлен и утвержден техническим руководителем перечень мероприятий по безопасной эксплуатации </w:t>
      </w:r>
      <w:r>
        <w:rPr>
          <w:sz w:val="24"/>
          <w:szCs w:val="23"/>
        </w:rPr>
        <w:t>шл</w:t>
      </w:r>
      <w:r>
        <w:rPr>
          <w:color w:val="000000"/>
          <w:sz w:val="24"/>
          <w:szCs w:val="23"/>
        </w:rPr>
        <w:t>амонакопите</w:t>
      </w:r>
      <w:r>
        <w:rPr>
          <w:sz w:val="24"/>
          <w:szCs w:val="23"/>
        </w:rPr>
        <w:t>лей.</w:t>
      </w:r>
      <w:r>
        <w:rPr>
          <w:color w:val="000000"/>
          <w:sz w:val="24"/>
          <w:szCs w:val="23"/>
        </w:rPr>
        <w:t xml:space="preserve"> Мероприятия должны предусматривать эвакуацию людей из опасных зон при аварийных ситуациях, организацию безаварийного пропуска паводковых вод, предотвращение возможных оползневых и других явлений и систематический гидрологический и маркшейдерский контроль за эксплуатацией шламонакопи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4</w:t>
      </w:r>
      <w:r>
        <w:rPr>
          <w:color w:val="000000"/>
          <w:sz w:val="24"/>
          <w:szCs w:val="23"/>
        </w:rPr>
        <w:t>. Площадки для устройства шламонакопителей должны соответствовать проекту и требованиям по обеспечению чистоты воздушного бассейна в районе расположения существующих или проектируемых промышленных предприятий и населенных пунк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5</w:t>
      </w:r>
      <w:r>
        <w:rPr>
          <w:color w:val="000000"/>
          <w:sz w:val="24"/>
          <w:szCs w:val="23"/>
        </w:rPr>
        <w:t xml:space="preserve">. Максимальный уровень воды в </w:t>
      </w:r>
      <w:r>
        <w:rPr>
          <w:sz w:val="24"/>
          <w:szCs w:val="23"/>
        </w:rPr>
        <w:t>шл</w:t>
      </w:r>
      <w:r>
        <w:rPr>
          <w:color w:val="000000"/>
          <w:sz w:val="24"/>
          <w:szCs w:val="23"/>
        </w:rPr>
        <w:t>амонако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ител</w:t>
      </w:r>
      <w:r>
        <w:rPr>
          <w:sz w:val="24"/>
          <w:szCs w:val="23"/>
        </w:rPr>
        <w:t>я</w:t>
      </w:r>
      <w:r>
        <w:rPr>
          <w:color w:val="000000"/>
          <w:sz w:val="24"/>
          <w:szCs w:val="23"/>
        </w:rPr>
        <w:t>х не должен превышать допустимого уровня, предусмотренного прое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Наблюдение за уровнем воды в </w:t>
      </w:r>
      <w:r>
        <w:rPr>
          <w:sz w:val="24"/>
          <w:szCs w:val="23"/>
        </w:rPr>
        <w:t>шл</w:t>
      </w:r>
      <w:r>
        <w:rPr>
          <w:color w:val="000000"/>
          <w:sz w:val="24"/>
          <w:szCs w:val="23"/>
        </w:rPr>
        <w:t>амонакопи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ле должно выполняться способами и в порядке, определенными проектом. Результаты наблюдений заносятся в специальный журна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6</w:t>
      </w:r>
      <w:r>
        <w:rPr>
          <w:color w:val="000000"/>
          <w:sz w:val="24"/>
          <w:szCs w:val="23"/>
        </w:rPr>
        <w:t>. В районе шламонакопителей в легкодоступных местах должны находиться строительные материалы, оборудование и инструмент в объемах, необходимых для срочной ликвидации возможных повреждений дамбы. Места их хранения, перечень материалов, оборудования и инструментов должны определяться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7</w:t>
      </w:r>
      <w:r>
        <w:rPr>
          <w:color w:val="000000"/>
          <w:sz w:val="24"/>
          <w:szCs w:val="23"/>
        </w:rPr>
        <w:t>. Дамбы должны быть освещены по всей протяженности в соответствии с прое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8</w:t>
      </w:r>
      <w:r>
        <w:rPr>
          <w:color w:val="000000"/>
          <w:sz w:val="24"/>
          <w:szCs w:val="23"/>
        </w:rPr>
        <w:t>. Сушильные установки должны иметь предусмотренную проектом контрольно-измерительную аппаратуру, обеспечивающую безопасность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9</w:t>
      </w:r>
      <w:r>
        <w:rPr>
          <w:color w:val="000000"/>
          <w:sz w:val="24"/>
          <w:szCs w:val="23"/>
        </w:rPr>
        <w:t>. Пылеуловители сушильных установок (циклоны, батарейные циклоны), а также газовый тракт должны быть оборудованы взрывными клапанами в соответствии с проектом. Клапан необходимо устанавливать так, чтобы исключалась возможность попадания выбрасываемых при взрыве газов на рабочие места, проходы и коммуник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ылеуловители (циклоны) должны устанавливаться вне помещ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0</w:t>
      </w:r>
      <w:r>
        <w:rPr>
          <w:color w:val="000000"/>
          <w:sz w:val="24"/>
          <w:szCs w:val="23"/>
        </w:rPr>
        <w:t>. Не допускается эксплуатация газовых сушильных установок при содержании кислорода в парогазовой смеси выше норм, предусмотренных технологической инструк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каждой марки угля должна быть установлена и указана в технологической инструкции предельная температура сушильного агента (смеси дымовых газов с воздухом), исключающая терморазложение угольной пыли с образованием взрывоопасных газ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1</w:t>
      </w:r>
      <w:r>
        <w:rPr>
          <w:color w:val="000000"/>
          <w:sz w:val="24"/>
          <w:szCs w:val="23"/>
        </w:rPr>
        <w:t>. Проверка состояния взрывных клапанов газовых сушильных установок должна производиться обслуживающим персоналом ежесменно с занесением результатов проверки в журна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2</w:t>
      </w:r>
      <w:r>
        <w:rPr>
          <w:color w:val="000000"/>
          <w:sz w:val="24"/>
          <w:szCs w:val="23"/>
        </w:rPr>
        <w:t>. На углеобогатительных фабриках, которые отправляют влажную породу в думпкарах в отвалы, значительно удаленные от цеха, в зимнее время должны применяться профилактические средства против смерзания породы и примерзания ее к стенкам вагон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3</w:t>
      </w:r>
      <w:r>
        <w:rPr>
          <w:color w:val="000000"/>
          <w:sz w:val="24"/>
          <w:szCs w:val="23"/>
        </w:rPr>
        <w:t>. В углеобогатительных цехах должны быть предусмотрены стационарные сварочные посты, а также электросеть для подключения переносных осветительных средст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4</w:t>
      </w:r>
      <w:r>
        <w:rPr>
          <w:color w:val="000000"/>
          <w:sz w:val="24"/>
          <w:szCs w:val="23"/>
        </w:rPr>
        <w:t xml:space="preserve">. Уборка угольной пыли </w:t>
      </w:r>
      <w:r>
        <w:rPr>
          <w:sz w:val="24"/>
          <w:szCs w:val="23"/>
        </w:rPr>
        <w:t>с</w:t>
      </w:r>
      <w:r>
        <w:rPr>
          <w:color w:val="000000"/>
          <w:sz w:val="24"/>
          <w:szCs w:val="23"/>
        </w:rPr>
        <w:t xml:space="preserve"> оборудования должна производиться не реже одного раза в смену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при этом должна быть исключена возможность перехода пыли во взвешенное состояние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  <w:szCs w:val="23"/>
        </w:rPr>
        <w:t xml:space="preserve">Во всех помещениях </w:t>
      </w:r>
      <w:r>
        <w:rPr>
          <w:sz w:val="24"/>
          <w:szCs w:val="23"/>
        </w:rPr>
        <w:t>уг</w:t>
      </w:r>
      <w:r>
        <w:rPr>
          <w:color w:val="000000"/>
          <w:sz w:val="24"/>
          <w:szCs w:val="23"/>
        </w:rPr>
        <w:t>лепод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тов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 xml:space="preserve"> уборка и удаление угольной пыли должны производиться ежесменно, а в конвейерных галереях - согласно графику, утвержденному техническим руководителем </w:t>
      </w:r>
      <w:r>
        <w:rPr>
          <w:sz w:val="24"/>
          <w:szCs w:val="23"/>
        </w:rPr>
        <w:t>уг</w:t>
      </w:r>
      <w:r>
        <w:rPr>
          <w:color w:val="000000"/>
          <w:sz w:val="24"/>
          <w:szCs w:val="23"/>
        </w:rPr>
        <w:t>лепод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>тови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льного цех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VIII</w:t>
      </w:r>
      <w:r>
        <w:rPr/>
        <w:t>. КОКСОВЫЕ ЦЕХ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.1.</w:t>
      </w:r>
      <w:r>
        <w:rPr>
          <w:color w:val="000000"/>
          <w:sz w:val="24"/>
          <w:szCs w:val="23"/>
        </w:rPr>
        <w:t xml:space="preserve"> Для выпуска в атмосферу избытков очищенного коксового газа должно быть установлено специальное газосбросное устройство, автоматически срабатывающее при повышении давления в газопровоз выше принятог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Газосбросные устройства для коксового газа должны быть оборудованы средствами автоматического и дистанционного дожигания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1" w:name="PO0000123"/>
      <w:bookmarkEnd w:id="11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При прекращении отсоса коксового газа нагнетателями должны автоматически открываться газосбросные свечи на газосборниках. На всех батареях высота газосбросных свечей должна быть не менее 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 м от площадки обслуживания газосборник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2" w:name="PO0000123"/>
      <w:bookmarkEnd w:id="12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При прекращении подачи 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смольной воды на орошение коксового газа в газосборниках необходимо подать в них пар и затем подавать техническую воду на орош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Распределительные коллекторы отопительного коксово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 xml:space="preserve">, доменного и смешанного газов разрешается прокладывать в закрытых каналах туннелей коксовых печей. Устройство каналов и газопроводов должно соответствовать требованиям 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Б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Х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змеры каналов для газопроводов доменного газа должны обеспечивать возможность проведения периодических осмотров и проверки герметичности газопроводов с удалением съемных плит перекрытия канал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аналы должны быть обеспечены постоянной вентиля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В печах с нижним подводом газа в подбатарейном помещении, где располагаются газопроводы и отопительная арматура, должна быть обеспечена вентиляция всего помещ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3" w:name="PO0000127"/>
      <w:bookmarkEnd w:id="13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На газопроводах коксовых батарей должна быть установлена отключающая арматура (задвижки) и предусмотрена возможность установки заглушек после них по ходу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4" w:name="PO0000127"/>
      <w:bookmarkEnd w:id="14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Ко</w:t>
      </w:r>
      <w:r>
        <w:rPr>
          <w:sz w:val="24"/>
          <w:szCs w:val="23"/>
        </w:rPr>
        <w:t>нд</w:t>
      </w:r>
      <w:r>
        <w:rPr>
          <w:color w:val="000000"/>
          <w:sz w:val="24"/>
          <w:szCs w:val="23"/>
        </w:rPr>
        <w:t>енсатоо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водчи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>, устанавливаемые в помещении на первом этаже площадок коксовых батарей, должны соответствовать требованиям ПБГХМ, при этом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отвод конденсата должен производиться без разрыва стру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на водоспускной трубе от газопровода и на водоспускной трубе от ко</w:t>
      </w:r>
      <w:r>
        <w:rPr>
          <w:sz w:val="24"/>
          <w:szCs w:val="23"/>
        </w:rPr>
        <w:t>нд</w:t>
      </w:r>
      <w:r>
        <w:rPr>
          <w:color w:val="000000"/>
          <w:sz w:val="24"/>
          <w:szCs w:val="23"/>
        </w:rPr>
        <w:t>енсатоотводчи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а должны устанавливаться пробковые кран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к ко</w:t>
      </w:r>
      <w:r>
        <w:rPr>
          <w:sz w:val="24"/>
          <w:szCs w:val="23"/>
        </w:rPr>
        <w:t>нд</w:t>
      </w:r>
      <w:r>
        <w:rPr>
          <w:color w:val="000000"/>
          <w:sz w:val="24"/>
          <w:szCs w:val="23"/>
        </w:rPr>
        <w:t>енсатоотводчикам должны быть подведены вода и пар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ко</w:t>
      </w:r>
      <w:r>
        <w:rPr>
          <w:sz w:val="24"/>
          <w:szCs w:val="23"/>
        </w:rPr>
        <w:t>нд</w:t>
      </w:r>
      <w:r>
        <w:rPr>
          <w:color w:val="000000"/>
          <w:sz w:val="24"/>
          <w:szCs w:val="23"/>
        </w:rPr>
        <w:t>енсатоо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 xml:space="preserve">водчик должен быть оборудован вытяжной трубой диаметром не менее 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мм, выведенной на 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 м выше площадки газосборник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водоспускные трубы от газопроводов коксового и доменного газов допускается отводить в один конденсатоотводчик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водоспускные пробковые краны должны быть с фланцевыми соединениями; не допускается применение кранов из бронзы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не допускается сброс конденсата пара из ко</w:t>
      </w:r>
      <w:r>
        <w:rPr>
          <w:sz w:val="24"/>
          <w:szCs w:val="23"/>
        </w:rPr>
        <w:t>нд</w:t>
      </w:r>
      <w:r>
        <w:rPr>
          <w:color w:val="000000"/>
          <w:sz w:val="24"/>
          <w:szCs w:val="23"/>
        </w:rPr>
        <w:t>енсатоотводчиков пара в конденсатоотводчики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Обслуживание арматуры отопления печей коксовым газом и глазков регенераторов в туннелях коксовых батарей должно осуществляться со стационарной площадки или при помощи легкой передвижной лестницы с площадкой, имеющей перильные ограждения. Передвижная лестница должна быть оборудована тормозом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5" w:name="PO0000130"/>
      <w:bookmarkEnd w:id="15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В операторском пульте коксового цеха (кабинах коксовых батарей) должны устанавливаться приборы для сигнализации изменения давления газа в газопроводах (ниже или выше установленного предела) и уменьшения тяги в боровах дымовых газов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6" w:name="PO0000130"/>
      <w:bookmarkEnd w:id="16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. С целью исключения хлопков в 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азоподво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ящей арматуре коксового газа печей с нижним подводом должны быть обеспечены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система централизованной смазки кантов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кранов (клапанов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достаточная пауза закрытия кантовочных кранов во время их кантовки. Продолжительность паузы устанавливается в зависимости от конструкции и состояния батаре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герметичность реверсивных кранов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7" w:name="PO0000132"/>
      <w:bookmarkEnd w:id="17"/>
      <w:r>
        <w:rPr>
          <w:sz w:val="24"/>
          <w:szCs w:val="23"/>
        </w:rPr>
        <w:t>8.11</w:t>
      </w:r>
      <w:r>
        <w:rPr>
          <w:color w:val="000000"/>
          <w:sz w:val="24"/>
          <w:szCs w:val="23"/>
        </w:rPr>
        <w:t>. Приемка и испытание газопроводов, арматур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 и оборудования для отопления коксовых печей должны производиться в соответствии с требованиями ПБ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ХМ и техническими условиями на монтаж оборудования коксовых батаре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8" w:name="PO0000132"/>
      <w:bookmarkEnd w:id="18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 xml:space="preserve">. Перед включением в работу газопроводы коксового или смешанного (коксовый и доменный) газов должны быть продуты сначала паром, затем коксовым или смешанным газом, а газопроводы доменного газа - только доменным газом. Если газопровод коксового газа перед включением не вскрывался и находился под давлением не мене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кПа (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мм вод. ст.), его необходимо продуть только коксовым газ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 xml:space="preserve">. Продувка распределительных газопроводов коксовых печей должна производиться при закрытых стопорных кранах или регулировочных (запорных) клапанах при давлении газа в пределах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 - 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кПа (</w:t>
      </w:r>
      <w:r>
        <w:rPr>
          <w:sz w:val="24"/>
          <w:szCs w:val="23"/>
        </w:rPr>
        <w:t>100 - 150</w:t>
      </w:r>
      <w:r>
        <w:rPr>
          <w:color w:val="000000"/>
          <w:sz w:val="24"/>
          <w:szCs w:val="23"/>
        </w:rPr>
        <w:t xml:space="preserve"> мм вод. ст.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еред продувкой газопроводов должны быть апробированы и отрегулированы арматура и оборудование газопров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В каждой организации должна быть разработана технологическая инструкция по пуску и остановке обогрева коксовых и пекококс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ечей, утвержденная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 Пуск газа в отопительную систему коксовых печей на горячую кладку при обогреве коксовым газом должен производиться последовательным открыванием стопорных кранов на восходящем потоке при открытых реверсивных кран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.16</w:t>
      </w:r>
      <w:r>
        <w:rPr>
          <w:color w:val="000000"/>
          <w:sz w:val="24"/>
          <w:szCs w:val="23"/>
        </w:rPr>
        <w:t>. При обогреве коксовых батарей доменным газом пуск его в отопительную систему производится с зажиганием газа на восходящем потоке через специальные отверстия в переходных патрубках перед подовыми каналами регенераторов. При этом на коксовых батареях, оборудованных регулировочными клапанами и тарельчатыми газовыми клапанами, пуск газа производится путем открывания регулировочных клапанов при подключенных к кантовочном</w:t>
      </w:r>
      <w:r>
        <w:rPr>
          <w:sz w:val="24"/>
          <w:szCs w:val="23"/>
        </w:rPr>
        <w:t>у</w:t>
      </w:r>
      <w:r>
        <w:rPr>
          <w:color w:val="000000"/>
          <w:sz w:val="24"/>
          <w:szCs w:val="23"/>
        </w:rPr>
        <w:t xml:space="preserve"> устройству тарельчатых клапан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коксовых батареях, оборудованных пробковыми стопорными и ка</w:t>
      </w:r>
      <w:r>
        <w:rPr>
          <w:sz w:val="24"/>
          <w:szCs w:val="23"/>
        </w:rPr>
        <w:t>нт</w:t>
      </w:r>
      <w:r>
        <w:rPr>
          <w:color w:val="000000"/>
          <w:sz w:val="24"/>
          <w:szCs w:val="23"/>
        </w:rPr>
        <w:t>ов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и клапанами, пуск газа должен производиться путем открывания стопорных кранов при подключенных к реверсивному устройству кантов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еревод обогрева коксовых печей с коксового газа на доменный газ и наоборот должен производиться на нисходящем потоке (регенераторы заполнены продуктами сгорания) группами по </w:t>
      </w:r>
      <w:r>
        <w:rPr>
          <w:sz w:val="24"/>
          <w:szCs w:val="23"/>
        </w:rPr>
        <w:t>10 - 15</w:t>
      </w:r>
      <w:r>
        <w:rPr>
          <w:color w:val="000000"/>
          <w:sz w:val="24"/>
          <w:szCs w:val="23"/>
        </w:rPr>
        <w:t xml:space="preserve"> печей в групп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 Чистка и ремонт отопительной арматуры, регенераторов и газораспределительных каналов в кладке коксовых печей должны производиться с соблюдением следующих требований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ри обогреве коксовым газом чистка, ревизия и ремонт арматуры на участке от распределительного газопровода до ввода в отопительный простенок, чистка и ремонт корнюров и дюз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каналов (в печах с нижним подводом коксового газа), а также замена диафрагм и регулирующих стержней должны производиться только после предварительного закрытия стопорного крана и отключения реверсивного крана от кантовочного механизм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4"/>
        </w:rPr>
        <w:t xml:space="preserve">при обогреве доменным газом чистка газовоздушных клапанов и 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антовочн</w:t>
      </w:r>
      <w:r>
        <w:rPr>
          <w:sz w:val="24"/>
          <w:szCs w:val="24"/>
        </w:rPr>
        <w:t>ы</w:t>
      </w:r>
      <w:r>
        <w:rPr>
          <w:color w:val="000000"/>
          <w:sz w:val="24"/>
          <w:szCs w:val="24"/>
        </w:rPr>
        <w:t>х кранов для доменного газа должна производиться после предварительного закрытия регулировочного (запорного) клапан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4"/>
        </w:rPr>
        <w:t>при этом чистка клапанов должна осуществляться только при работе их на нисходящем поток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4"/>
        </w:rPr>
        <w:t xml:space="preserve">чистка 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антовочно</w:t>
      </w:r>
      <w:r>
        <w:rPr>
          <w:sz w:val="24"/>
          <w:szCs w:val="24"/>
        </w:rPr>
        <w:t>го</w:t>
      </w:r>
      <w:r>
        <w:rPr>
          <w:color w:val="000000"/>
          <w:sz w:val="24"/>
          <w:szCs w:val="24"/>
        </w:rPr>
        <w:t xml:space="preserve"> и стопорного кранов при обогреве коксовым и доменным газами должна производиться с помощью специальной манжетной пробки только после отсоединения ведущего рычага от кантовочного кран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производить вышеперечисленные работы во время кантовки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  <w:szCs w:val="24"/>
        </w:rPr>
        <w:t>При чистке и ремонте газораспределительного канала, расположенного на обслуживающей площадке, у стопорного крана должен выставляться дежурный или должны вывешиваться предупреждающие надписи: «Не включать, работают люди</w:t>
      </w:r>
      <w:r>
        <w:rPr>
          <w:sz w:val="24"/>
          <w:szCs w:val="24"/>
        </w:rPr>
        <w:t>!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8.18</w:t>
      </w:r>
      <w:r>
        <w:rPr>
          <w:color w:val="000000"/>
          <w:sz w:val="24"/>
          <w:szCs w:val="24"/>
        </w:rPr>
        <w:t>. При включении газа для обогрева коксовых батарей не допускае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4"/>
        </w:rPr>
        <w:t>включать одновременно несколько батарей; производить кантовку газовоздушных клапанов обогрева остальных батарей блок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19" w:name="PO0000140"/>
      <w:bookmarkEnd w:id="19"/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19</w:t>
      </w:r>
      <w:r>
        <w:rPr>
          <w:color w:val="000000"/>
          <w:sz w:val="24"/>
          <w:szCs w:val="24"/>
        </w:rPr>
        <w:t>. Для предупреждения утечки отопительного газа в обслуживающие туннели и борова печей должна производиться проверка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bookmarkStart w:id="20" w:name="PO0000140"/>
      <w:bookmarkEnd w:id="20"/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4"/>
        </w:rPr>
        <w:t>при обогреве коксовым газом - герметичности штуцеров газопровода, стопорных и кантовочных кранов, крышек клапанов для воздуха о</w:t>
      </w:r>
      <w:r>
        <w:rPr>
          <w:sz w:val="24"/>
          <w:szCs w:val="24"/>
        </w:rPr>
        <w:t>б</w:t>
      </w:r>
      <w:r>
        <w:rPr>
          <w:color w:val="000000"/>
          <w:sz w:val="24"/>
          <w:szCs w:val="24"/>
        </w:rPr>
        <w:t>ез</w:t>
      </w:r>
      <w:r>
        <w:rPr>
          <w:sz w:val="24"/>
          <w:szCs w:val="24"/>
        </w:rPr>
        <w:t>г</w:t>
      </w:r>
      <w:r>
        <w:rPr>
          <w:color w:val="000000"/>
          <w:sz w:val="24"/>
          <w:szCs w:val="24"/>
        </w:rPr>
        <w:t>раф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чива</w:t>
      </w:r>
      <w:r>
        <w:rPr>
          <w:sz w:val="24"/>
          <w:szCs w:val="24"/>
        </w:rPr>
        <w:t>ю</w:t>
      </w:r>
      <w:r>
        <w:rPr>
          <w:color w:val="000000"/>
          <w:sz w:val="24"/>
          <w:szCs w:val="24"/>
        </w:rPr>
        <w:t>ще</w:t>
      </w:r>
      <w:r>
        <w:rPr>
          <w:sz w:val="24"/>
          <w:szCs w:val="24"/>
        </w:rPr>
        <w:t>го</w:t>
      </w:r>
      <w:r>
        <w:rPr>
          <w:color w:val="000000"/>
          <w:sz w:val="24"/>
          <w:szCs w:val="24"/>
        </w:rPr>
        <w:t xml:space="preserve"> устройства, а также плотность соединения арматуры с кладко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4"/>
        </w:rPr>
        <w:t>при обогреве доменным газом - герметичности штуцеров газопровода, газовоздушных клапанов, стопорных и кантовочных кранов и клапанов, а также присоединения клапанов к регенераторам и боровам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4"/>
        </w:rPr>
        <w:t>работы и герметичности ко</w:t>
      </w:r>
      <w:r>
        <w:rPr>
          <w:sz w:val="24"/>
          <w:szCs w:val="24"/>
        </w:rPr>
        <w:t>нд</w:t>
      </w:r>
      <w:r>
        <w:rPr>
          <w:color w:val="000000"/>
          <w:sz w:val="24"/>
          <w:szCs w:val="24"/>
        </w:rPr>
        <w:t>енсатоо</w:t>
      </w: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водчиков, их подводящих трубопроводов и армату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20</w:t>
      </w:r>
      <w:r>
        <w:rPr>
          <w:color w:val="000000"/>
          <w:sz w:val="24"/>
          <w:szCs w:val="24"/>
        </w:rPr>
        <w:t>. Не допускается находиться во время кантовки в непосредственной близости от клапанов для воздуха обезграфичивающего устрой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1" w:name="PO0000142"/>
      <w:bookmarkEnd w:id="21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 xml:space="preserve">. Клапаны для доменного 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 xml:space="preserve">аза и продуктов сгорания, а также газовые регенераторы должны находиться под разрежением не менее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Па (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мм вод. ст.) на восходящем потоке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2" w:name="PO0000142"/>
      <w:bookmarkEnd w:id="22"/>
      <w:r>
        <w:rPr>
          <w:color w:val="000000"/>
          <w:sz w:val="24"/>
          <w:szCs w:val="23"/>
        </w:rPr>
        <w:t>Проверка разрежения в газовоздушных клапанах и газовых регенераторах должна проводиться периодически согласно технологической инструкции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Прекращение процесса обогрева коксовых печей должно производиться в следующих случаях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 xml:space="preserve">снижения давления в распределительном газопроводе батареи ниж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кПа (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мм вод. ст.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обрыва троса или штанги кантовочного устройства на газовоздушных клапана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внезапного снижения тяги в борова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овреждений газового тракта, нарушающих безопасность эксплуат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3" w:name="PO0000144"/>
      <w:bookmarkEnd w:id="23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 xml:space="preserve">. Конструкция дроссельных шиберов с автоматическим управлением привода для регулирования разрежения в боровах коксовых батарей должна предусматривать установку ограничителей, исключающих возможность полного закрытия шибера. Ограничители должны быть отрегулированы так, чтобы разрежение в клапанах воздушных регенераторов на восходящем потоке печей с нижним подводом было не менее 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 xml:space="preserve"> Па (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м вод. ст.), а в глазках воздушных регенераторов печей с боковым подводом - не менее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 xml:space="preserve"> Па (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м вод. ст.) (прекращение обогрева, обрыв тяги к приводу)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4" w:name="PO0000144"/>
      <w:bookmarkEnd w:id="24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>. При прекращении обогрева коксовых печей и отсоса коксового газа, а также при продувке газопроводов доменным или коксовым газом выдача кокса должна быть приостановлена, в обслуживающих туннелях и по всему газовому тракту коксового блока печей не допускается ведение огневых и аварийных работ.</w:t>
      </w:r>
    </w:p>
    <w:p>
      <w:pPr>
        <w:pStyle w:val="TextBodyIndent"/>
        <w:rPr>
          <w:szCs w:val="24"/>
        </w:rPr>
      </w:pPr>
      <w:r>
        <w:rPr/>
        <w:t>Прекращение и включение обогрева, а также перевод с одного вида газа на другой должны осуществля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еревод обогрева коксовых батарей с коксового газа на доменный разрешается только в дневное время суток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5" w:name="PO0000146"/>
      <w:bookmarkEnd w:id="25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>. Во всех случаях отсутствия тяги дымовой трубы необходимо немедленно прекратить обогрев коксовых печей, вывести обслуживающий персонал из помещений батареи и принять срочные меры к усилению вентиляции обслуживающих туннелей и других примыкающих к ним помещений. В этих случаях запрещается входить в обслуживающие туннели без газозащитной аппаратуры и в отсутствии газоспаса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6" w:name="PO0000146"/>
      <w:bookmarkEnd w:id="26"/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ан</w:t>
      </w:r>
      <w:r>
        <w:rPr>
          <w:sz w:val="24"/>
          <w:szCs w:val="23"/>
        </w:rPr>
        <w:t>то</w:t>
      </w:r>
      <w:r>
        <w:rPr>
          <w:color w:val="000000"/>
          <w:sz w:val="24"/>
          <w:szCs w:val="23"/>
        </w:rPr>
        <w:t xml:space="preserve">вочный механизм должен быть оборудован устройством для автоматического прекращения подачи газа в отопительную систему печей при внезапном снижении тяги в боровах ниже </w:t>
      </w:r>
      <w:r>
        <w:rPr>
          <w:sz w:val="24"/>
          <w:szCs w:val="23"/>
        </w:rPr>
        <w:t>200</w:t>
      </w:r>
      <w:r>
        <w:rPr>
          <w:color w:val="000000"/>
          <w:sz w:val="24"/>
          <w:szCs w:val="23"/>
        </w:rPr>
        <w:t xml:space="preserve"> Па (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 xml:space="preserve"> мм вод. ст.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6</w:t>
      </w:r>
      <w:r>
        <w:rPr>
          <w:color w:val="000000"/>
          <w:sz w:val="24"/>
          <w:szCs w:val="23"/>
        </w:rPr>
        <w:t>. При переводе батарей на обогрев доменным газом запрещается подавать газ в регенераторы, работающие на воздух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се работы, связанные с переводом батарей на обогрев доменным газом (проверка и очистка газовых клапанов, замена асбестовых прокладок на них и др.), необходимо выполнять только на нисходящем потоке. Для бескорню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ечей, обогреваемых только доменным газом, пуск доменного газа в клапаны должен производиться последовательно с зажиганием газа факелом через отверстия в переходных патрубках газовоздушных клапанов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7" w:name="PO0000148"/>
      <w:bookmarkEnd w:id="27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 xml:space="preserve">. Каждая батарея или блок батарей коксовых печей должны иметь с обоих концов маршевые лестницы, ведущие наверх печей. Вход на верх печей должен быть расположен вне габарита движения загрузочного вагона. Края верха печей на участках, где нет стояков, а также с торцевых сторон должны быть ограждены перилами высотой не мен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 со сплошным бортом по низу высотой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 xml:space="preserve"> м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8" w:name="PO0000148"/>
      <w:bookmarkEnd w:id="28"/>
      <w:r>
        <w:rPr>
          <w:color w:val="000000"/>
          <w:sz w:val="24"/>
          <w:szCs w:val="23"/>
        </w:rPr>
        <w:t>При расположении угольной башни между двумя батареями допускается устройство одной лестницы в угольной башне для двух батар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>. Края обслуживающих площадок с машинной и коксовой стороны должны ограждаться бортами высотой, обеспечивающей беспрепятственный проезд коксовых маши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9</w:t>
      </w:r>
      <w:r>
        <w:rPr>
          <w:color w:val="000000"/>
          <w:sz w:val="24"/>
          <w:szCs w:val="23"/>
        </w:rPr>
        <w:t xml:space="preserve">. Плиты, уложенные на обслуживающих площадках, не должны иметь выступов высотой более 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м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врежденные плиты должны немедленно заменяться. Поверхность обслуживающих площадок должна иметь уклон и устройства для стока во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 Вентиляционные каналы анкерных колонн должны быть подняты выше свода камеры кокс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1</w:t>
      </w:r>
      <w:r>
        <w:rPr>
          <w:color w:val="000000"/>
          <w:sz w:val="24"/>
          <w:szCs w:val="23"/>
        </w:rPr>
        <w:t>. На железнодорожных путях коксовых машин в конце их движения должны быть установлены тупиковые упо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2</w:t>
      </w:r>
      <w:r>
        <w:rPr>
          <w:color w:val="000000"/>
          <w:sz w:val="24"/>
          <w:szCs w:val="23"/>
        </w:rPr>
        <w:t>. Рельсы железнодорожных путей коксовых машин должны быть заземлены с обоих концов пу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стыках рельсов должны быть установлены токопрово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ящие перемыч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3</w:t>
      </w:r>
      <w:r>
        <w:rPr>
          <w:color w:val="000000"/>
          <w:sz w:val="24"/>
          <w:szCs w:val="23"/>
        </w:rPr>
        <w:t>. Машины коксовых батарей должны быть оборудованы тормозными устройств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работе коксовых машин в режиме дистанционного управления в местах возможного появления людей должны вывешиваться знаки: «Машина работает автоматически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4</w:t>
      </w:r>
      <w:r>
        <w:rPr>
          <w:color w:val="000000"/>
          <w:sz w:val="24"/>
          <w:szCs w:val="23"/>
        </w:rPr>
        <w:t>. Опорные устройства (балки, рельсы и др.) для двересъемной машины и коксонаправ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я</w:t>
      </w:r>
      <w:r>
        <w:rPr>
          <w:sz w:val="24"/>
          <w:szCs w:val="23"/>
        </w:rPr>
        <w:t>ю</w:t>
      </w:r>
      <w:r>
        <w:rPr>
          <w:color w:val="000000"/>
          <w:sz w:val="24"/>
          <w:szCs w:val="23"/>
        </w:rPr>
        <w:t>щих должны прокладываться вдоль всего фронта печей, включая промежуточные и концевые площад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5</w:t>
      </w:r>
      <w:r>
        <w:rPr>
          <w:color w:val="000000"/>
          <w:sz w:val="24"/>
          <w:szCs w:val="23"/>
        </w:rPr>
        <w:t>. Силовой и осветительный электрические кабели в местах, подверженных нагреву, должны иметь теплостойкую изоляцию или теплозащитный экра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6</w:t>
      </w:r>
      <w:r>
        <w:rPr>
          <w:color w:val="000000"/>
          <w:sz w:val="24"/>
          <w:szCs w:val="23"/>
        </w:rPr>
        <w:t>. Между коксовыталкивателем и машинами коксовой стороны должна быть обеспечена надежная связь. Работа коксовыталкивателя и машин коксовой стороны должна быть сблокирован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29" w:name="PO0000158"/>
      <w:bookmarkEnd w:id="29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7</w:t>
      </w:r>
      <w:r>
        <w:rPr>
          <w:color w:val="000000"/>
          <w:sz w:val="24"/>
          <w:szCs w:val="23"/>
        </w:rPr>
        <w:t>. Механизм передвижения коксовых машин должен обеспечивать автоматическую блокировку механизмов, включение которых при передвижении коксовых машин может привести к поломке оборудования или авар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0" w:name="PO0000158"/>
      <w:bookmarkEnd w:id="30"/>
      <w:r>
        <w:rPr>
          <w:color w:val="000000"/>
          <w:sz w:val="24"/>
          <w:szCs w:val="23"/>
        </w:rPr>
        <w:t>Поворотные ограждения, запрещающие выход в опасные места, должны быть сблокированы с механизмами таким образом, чтобы при открытых ограждениях исключалась возможность включения соответствующих механизм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8</w:t>
      </w:r>
      <w:r>
        <w:rPr>
          <w:color w:val="000000"/>
          <w:sz w:val="24"/>
          <w:szCs w:val="23"/>
        </w:rPr>
        <w:t xml:space="preserve">. Площадки всех коксовых машин должны иметь перильное ограждение со сплошным бортом по низу высотой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 xml:space="preserve"> 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9</w:t>
      </w:r>
      <w:r>
        <w:rPr>
          <w:color w:val="000000"/>
          <w:sz w:val="24"/>
          <w:szCs w:val="23"/>
        </w:rPr>
        <w:t>. Во время работы коксовых машин не допускается находить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осторонним лицам в кабинах машин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 xml:space="preserve">на верхних площадках </w:t>
      </w:r>
      <w:r>
        <w:rPr>
          <w:sz w:val="24"/>
          <w:szCs w:val="23"/>
        </w:rPr>
        <w:t>уг</w:t>
      </w:r>
      <w:r>
        <w:rPr>
          <w:color w:val="000000"/>
          <w:sz w:val="24"/>
          <w:szCs w:val="23"/>
        </w:rPr>
        <w:t>леза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рузочного вагона в момент его передвижения и загрузки печей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на крыше дверес</w:t>
      </w:r>
      <w:r>
        <w:rPr>
          <w:sz w:val="24"/>
          <w:szCs w:val="23"/>
        </w:rPr>
        <w:t>ъ</w:t>
      </w:r>
      <w:r>
        <w:rPr>
          <w:color w:val="000000"/>
          <w:sz w:val="24"/>
          <w:szCs w:val="23"/>
        </w:rPr>
        <w:t>емной машины во время ее передвижения, выдачи кокса и при наличии напряжения на троллеях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на лестницах и площадках электровоза во время его движ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исключения доступа персонала, кроме электротехнического персонала, к токосъем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 устройствам двересъемной машины вход на ее крышу должен быть закрыт на зам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0</w:t>
      </w:r>
      <w:r>
        <w:rPr>
          <w:color w:val="000000"/>
          <w:sz w:val="24"/>
          <w:szCs w:val="23"/>
        </w:rPr>
        <w:t>. Проходы между загрузочным вагоном и оборудованием по всей длине коксовой батареи и под угольными башнями должны быть свободны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ри невозможности обеспечить свободный проход между </w:t>
      </w:r>
      <w:r>
        <w:rPr>
          <w:sz w:val="24"/>
          <w:szCs w:val="23"/>
        </w:rPr>
        <w:t>уг</w:t>
      </w:r>
      <w:r>
        <w:rPr>
          <w:color w:val="000000"/>
          <w:sz w:val="24"/>
          <w:szCs w:val="23"/>
        </w:rPr>
        <w:t>леза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рузочной машиной и колоннами или стенами угольной башни необходимо предусматривать обходные площадки с внешней стороны угольной башни с установкой сигнальных устройств для предупреждения о недопустимости прохода через угольную башню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1" w:name="PO0000162"/>
      <w:bookmarkEnd w:id="31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1</w:t>
      </w:r>
      <w:r>
        <w:rPr>
          <w:color w:val="000000"/>
          <w:sz w:val="24"/>
          <w:szCs w:val="23"/>
        </w:rPr>
        <w:t>. Коксовые батареи должны быть оборудованы устройствами для обеспечения бездымной загрузки коксовых камер и беспылевой выдачи кокс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2" w:name="PO0000162"/>
      <w:bookmarkEnd w:id="32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2</w:t>
      </w:r>
      <w:r>
        <w:rPr>
          <w:color w:val="000000"/>
          <w:sz w:val="24"/>
          <w:szCs w:val="23"/>
        </w:rPr>
        <w:t>. Очистка загрузочных люков от графита должна производиться специальным инструментом перед выдачей кокса из печи при закрытых дверях и открытых стояках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3" w:name="PO0000164"/>
      <w:bookmarkEnd w:id="33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3</w:t>
      </w:r>
      <w:r>
        <w:rPr>
          <w:color w:val="000000"/>
          <w:sz w:val="24"/>
          <w:szCs w:val="23"/>
        </w:rPr>
        <w:t>. Стенки кабин кон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кто</w:t>
      </w:r>
      <w:r>
        <w:rPr>
          <w:color w:val="000000"/>
          <w:sz w:val="24"/>
          <w:szCs w:val="23"/>
        </w:rPr>
        <w:t>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анелей двересъемной машины со стороны коксонаправ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яющей и тушильного вагона, а также стенки кабин контакторных панелей углезагрузочного вагона со стороны стояков должны быть теплоизолированы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4" w:name="PO0000164"/>
      <w:bookmarkEnd w:id="34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4</w:t>
      </w:r>
      <w:r>
        <w:rPr>
          <w:color w:val="000000"/>
          <w:sz w:val="24"/>
          <w:szCs w:val="23"/>
        </w:rPr>
        <w:t>. Троллеи коксовыталкивателя и электровоза тушильного вагона, смонтированные на стенах туннелей коксовых батарей, по всей длине должны быть защищены сверху козырьками. В местах прохода людей под троллеями должны быть установлены заземленные предохранительные сетки, устроена световая сигнализация наличия напряжения на троллеях и вывешены предупредительные плакат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5</w:t>
      </w:r>
      <w:r>
        <w:rPr>
          <w:color w:val="000000"/>
          <w:sz w:val="24"/>
          <w:szCs w:val="23"/>
        </w:rPr>
        <w:t>. Конструкция токосъемников коксовых машин должна исключать их пад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6</w:t>
      </w:r>
      <w:r>
        <w:rPr>
          <w:color w:val="000000"/>
          <w:sz w:val="24"/>
          <w:szCs w:val="23"/>
        </w:rPr>
        <w:t>. Уплотнение коксовых камер и дверей следует производить с площадок на коксовыталкивателе и двересъемной машине, подъемных площадок, установленных на машинах, или подъемных площадок, передвигающихся самостоятельн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7</w:t>
      </w:r>
      <w:r>
        <w:rPr>
          <w:color w:val="000000"/>
          <w:sz w:val="24"/>
          <w:szCs w:val="23"/>
        </w:rPr>
        <w:t xml:space="preserve">. Конструкция дроссельных шиберов с автоматическим приводом для регулирования разрежения в боровах коксовых батарей должна предусматривать установку ограничителей, исключающих возможность полного закрытия шибера. Ограничители должны быть отрегулированы так, чтобы разрежение в клапанах воздушных регенераторов на восходящем потоке печей с нижним подводом 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 xml:space="preserve">аза было не менее 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 xml:space="preserve"> Па (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м вод. ст.), а в глазках воздушных регенераторов печей с боковым подводом - не менее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 xml:space="preserve"> Па (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м вод. ст.) (прекращение обогрева, обрыв тяги к приводу регулятора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8</w:t>
      </w:r>
      <w:r>
        <w:rPr>
          <w:color w:val="000000"/>
          <w:sz w:val="24"/>
          <w:szCs w:val="23"/>
        </w:rPr>
        <w:t>. Верх коксовых печей должен быть теплоизолирован и иметь ровную поверхность без выбоин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9</w:t>
      </w:r>
      <w:r>
        <w:rPr>
          <w:color w:val="000000"/>
          <w:sz w:val="24"/>
          <w:szCs w:val="23"/>
        </w:rPr>
        <w:t>. На верхней отметке коксовых батарей дл</w:t>
      </w:r>
      <w:r>
        <w:rPr>
          <w:sz w:val="24"/>
          <w:szCs w:val="23"/>
        </w:rPr>
        <w:t>я</w:t>
      </w:r>
      <w:r>
        <w:rPr>
          <w:color w:val="000000"/>
          <w:sz w:val="24"/>
          <w:szCs w:val="23"/>
        </w:rPr>
        <w:t xml:space="preserve"> отдыха работающего персонала должны быть устроены обогреваемые кабины, оборудованные кондиционер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. Площадки вдоль газосборников и газопроводов должны иметь перильные ограждения высотой не мен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 со сплошным бортом по низу высотой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 xml:space="preserve"> 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1</w:t>
      </w:r>
      <w:r>
        <w:rPr>
          <w:color w:val="000000"/>
          <w:sz w:val="24"/>
          <w:szCs w:val="23"/>
        </w:rPr>
        <w:t>. Стояки коксовых печей должны иметь термоизолирующие экраны (щиты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2</w:t>
      </w:r>
      <w:r>
        <w:rPr>
          <w:color w:val="000000"/>
          <w:sz w:val="24"/>
          <w:szCs w:val="23"/>
        </w:rPr>
        <w:t>. Туннели печей должны иметь металлические, легкооткрывающиеся оконные рамы или фрамуги. Между троллеями и оконными проемами должны быть установлены предохранительные сет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3</w:t>
      </w:r>
      <w:r>
        <w:rPr>
          <w:color w:val="000000"/>
          <w:sz w:val="24"/>
          <w:szCs w:val="23"/>
        </w:rPr>
        <w:t>. Туннели коксовых печей и подбатарей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помещения должны быть оборудованы звуковой сигнализ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игналы должны подаваться перед началом и в течение всего времени кантовки газовоздушных клапанов обогрева печ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4</w:t>
      </w:r>
      <w:r>
        <w:rPr>
          <w:color w:val="000000"/>
          <w:sz w:val="24"/>
          <w:szCs w:val="23"/>
        </w:rPr>
        <w:t>. Фасадные стены регенераторов и газовоздушные клапаны должны быть теплоизолированы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5" w:name="PO0000176"/>
      <w:bookmarkEnd w:id="35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5</w:t>
      </w:r>
      <w:r>
        <w:rPr>
          <w:color w:val="000000"/>
          <w:sz w:val="24"/>
          <w:szCs w:val="23"/>
        </w:rPr>
        <w:t xml:space="preserve">. Уплотняющие поверхности дверей и рам, </w:t>
      </w:r>
      <w:r>
        <w:rPr>
          <w:sz w:val="24"/>
          <w:szCs w:val="23"/>
        </w:rPr>
        <w:t>пл</w:t>
      </w:r>
      <w:r>
        <w:rPr>
          <w:color w:val="000000"/>
          <w:sz w:val="24"/>
          <w:szCs w:val="23"/>
        </w:rPr>
        <w:t>ани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лючков, крышек люков и стояков должны обеспечивать герметич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6" w:name="PO0000176"/>
      <w:bookmarkEnd w:id="36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6</w:t>
      </w:r>
      <w:r>
        <w:rPr>
          <w:color w:val="000000"/>
          <w:sz w:val="24"/>
          <w:szCs w:val="23"/>
        </w:rPr>
        <w:t>. Ремонт и ручная очистка путей тушильного вагона должны производиться только во время остановки выдачи кокса с обязательным снятием напряжения с троллеев электровоза и под наблюдением лиц, ответственных за проведение эти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7</w:t>
      </w:r>
      <w:r>
        <w:rPr>
          <w:color w:val="000000"/>
          <w:sz w:val="24"/>
          <w:szCs w:val="23"/>
        </w:rPr>
        <w:t>. Очистка и ремонт оросительной системы башни тушения должна производиться только в дневное время со специально оборудованной передвижной тележки или с помощью специальной площадки на тушильном вагоне с обязательным отключением насосов и снятием напряжения с троллейной сети, питающей электровоз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8</w:t>
      </w:r>
      <w:r>
        <w:rPr>
          <w:color w:val="000000"/>
          <w:sz w:val="24"/>
          <w:szCs w:val="23"/>
        </w:rPr>
        <w:t>. При работе двух электровозов на одну рампу порядок их передвижения должен определяться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9</w:t>
      </w:r>
      <w:r>
        <w:rPr>
          <w:color w:val="000000"/>
          <w:sz w:val="24"/>
          <w:szCs w:val="23"/>
        </w:rPr>
        <w:t>. Для безопасной подачи железнодорожных вагонов перед въездом на коксосор</w:t>
      </w:r>
      <w:r>
        <w:rPr>
          <w:sz w:val="24"/>
          <w:szCs w:val="23"/>
        </w:rPr>
        <w:t>ти</w:t>
      </w:r>
      <w:r>
        <w:rPr>
          <w:color w:val="000000"/>
          <w:sz w:val="24"/>
          <w:szCs w:val="23"/>
        </w:rPr>
        <w:t>ров</w:t>
      </w:r>
      <w:r>
        <w:rPr>
          <w:sz w:val="24"/>
          <w:szCs w:val="23"/>
        </w:rPr>
        <w:t>ку</w:t>
      </w:r>
      <w:r>
        <w:rPr>
          <w:color w:val="000000"/>
          <w:sz w:val="24"/>
          <w:szCs w:val="23"/>
        </w:rPr>
        <w:t xml:space="preserve"> должны устанавливаться светофоры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7" w:name="PO0000181"/>
      <w:bookmarkEnd w:id="37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0</w:t>
      </w:r>
      <w:r>
        <w:rPr>
          <w:color w:val="000000"/>
          <w:sz w:val="24"/>
          <w:szCs w:val="23"/>
        </w:rPr>
        <w:t>. Управление передвижением грейферной тележки на шламовых отстойниках должно быть дистанционным. Кабина управления должна размещаться в безопасном месте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8" w:name="PO0000181"/>
      <w:bookmarkEnd w:id="38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1</w:t>
      </w:r>
      <w:r>
        <w:rPr>
          <w:color w:val="000000"/>
          <w:sz w:val="24"/>
          <w:szCs w:val="23"/>
        </w:rPr>
        <w:t>. Не допускается вход на обслуживающие площадки с коксовой стороны (пути движения двересъем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машин) лиц, не связанных с выдачей кокса, без разрешения сменного масте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выполнение ремонтных и других работ на рабочей площадке коксовой стороны и в габарите движения двере</w:t>
      </w:r>
      <w:r>
        <w:rPr>
          <w:sz w:val="24"/>
          <w:szCs w:val="23"/>
        </w:rPr>
        <w:t>съ</w:t>
      </w:r>
      <w:r>
        <w:rPr>
          <w:color w:val="000000"/>
          <w:sz w:val="24"/>
          <w:szCs w:val="23"/>
        </w:rPr>
        <w:t>емной машины без наряда-допуска и разрешения мастера, предупреждения машинис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2</w:t>
      </w:r>
      <w:r>
        <w:rPr>
          <w:color w:val="000000"/>
          <w:sz w:val="24"/>
          <w:szCs w:val="23"/>
        </w:rPr>
        <w:t>. Скиповые подъемники должны быть оборудованы специальными приспособлениями для подвески ковша во время чистки ям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верь, ведущая в скиповую яму, должна быть сблокирована с приводом механизма подъемник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се работы в скиповой яме должны производиться с соблюдением требований положения о бирочной систем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3</w:t>
      </w:r>
      <w:r>
        <w:rPr>
          <w:color w:val="000000"/>
          <w:sz w:val="24"/>
          <w:szCs w:val="23"/>
        </w:rPr>
        <w:t>. Угольные башни должны быть оборудованы затворами с дистанционным управлением и пневматическим устройством для обрушения зависшей шихты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39" w:name="PO0000185"/>
      <w:bookmarkEnd w:id="39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4</w:t>
      </w:r>
      <w:r>
        <w:rPr>
          <w:color w:val="000000"/>
          <w:sz w:val="24"/>
          <w:szCs w:val="23"/>
        </w:rPr>
        <w:t>. Все механизмы должны иметь устройства, исключающие ошибочное включение электродвигателя при ручном управлении приводам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0" w:name="PO0000185"/>
      <w:bookmarkEnd w:id="40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5</w:t>
      </w:r>
      <w:r>
        <w:rPr>
          <w:color w:val="000000"/>
          <w:sz w:val="24"/>
          <w:szCs w:val="23"/>
        </w:rPr>
        <w:t>. Коксовые машины должны быть оборудованы следующей сигнализацией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вуковой, включаемой машинисто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автоматической при движении машин (гонг механический)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автоматической световой по направлению движения машины (фонари с красным светом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6</w:t>
      </w:r>
      <w:r>
        <w:rPr>
          <w:color w:val="000000"/>
          <w:sz w:val="24"/>
          <w:szCs w:val="23"/>
        </w:rPr>
        <w:t>. Для вновь строящихся и реконструируемых производств в кабинах контакто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анелей коксовых машин проходы для обслуживания должны соответствовать следующим требованиям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а) ширина проходов (в свету) должна быть не мене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 м, высота (в свету) - не мен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 xml:space="preserve"> м; в проходах не должно быть предметов, которые могут мешать передвижению людей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б) расстояния от выступающих неогражденных неизолированных токоведущих частей (отключенных ножей рубильников и др.), расположенных на высоте менее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 по одну сторону прохода, до противоположной стены или оборудования, не имеющего неогражденных неизолированных токоведущих частей, должны быть не менее: при напряжении ниже </w:t>
      </w:r>
      <w:r>
        <w:rPr>
          <w:sz w:val="24"/>
          <w:szCs w:val="23"/>
        </w:rPr>
        <w:t>660</w:t>
      </w:r>
      <w:r>
        <w:rPr>
          <w:color w:val="000000"/>
          <w:sz w:val="24"/>
          <w:szCs w:val="23"/>
        </w:rPr>
        <w:t xml:space="preserve"> В -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 xml:space="preserve"> м при длине щита до 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 xml:space="preserve"> м и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 при длине щита более </w:t>
        <w:br/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 xml:space="preserve"> м; при напряжении </w:t>
      </w:r>
      <w:r>
        <w:rPr>
          <w:sz w:val="24"/>
          <w:szCs w:val="23"/>
        </w:rPr>
        <w:t>660</w:t>
      </w:r>
      <w:r>
        <w:rPr>
          <w:color w:val="000000"/>
          <w:sz w:val="24"/>
          <w:szCs w:val="23"/>
        </w:rPr>
        <w:t xml:space="preserve"> В и выше -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м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) расстояния между неогражденными неизолированными токове</w:t>
      </w:r>
      <w:r>
        <w:rPr>
          <w:sz w:val="24"/>
          <w:szCs w:val="23"/>
        </w:rPr>
        <w:t>дущ</w:t>
      </w:r>
      <w:r>
        <w:rPr>
          <w:color w:val="000000"/>
          <w:sz w:val="24"/>
          <w:szCs w:val="23"/>
        </w:rPr>
        <w:t xml:space="preserve">ими частями, расположенными на высоте менее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м по обе стороны прохода, должны быть не менее: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м при напряжении ниже </w:t>
      </w:r>
      <w:r>
        <w:rPr>
          <w:sz w:val="24"/>
          <w:szCs w:val="23"/>
        </w:rPr>
        <w:t>660</w:t>
      </w:r>
      <w:r>
        <w:rPr>
          <w:color w:val="000000"/>
          <w:sz w:val="24"/>
          <w:szCs w:val="23"/>
        </w:rPr>
        <w:t xml:space="preserve"> В и расстояние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 xml:space="preserve"> м при напряжении </w:t>
      </w:r>
      <w:r>
        <w:rPr>
          <w:sz w:val="24"/>
          <w:szCs w:val="23"/>
        </w:rPr>
        <w:t>660</w:t>
      </w:r>
      <w:r>
        <w:rPr>
          <w:color w:val="000000"/>
          <w:sz w:val="24"/>
          <w:szCs w:val="23"/>
        </w:rPr>
        <w:t xml:space="preserve"> В и выше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г) неизолированные токове</w:t>
      </w:r>
      <w:r>
        <w:rPr>
          <w:sz w:val="24"/>
          <w:szCs w:val="23"/>
        </w:rPr>
        <w:t>дущи</w:t>
      </w:r>
      <w:r>
        <w:rPr>
          <w:color w:val="000000"/>
          <w:sz w:val="24"/>
          <w:szCs w:val="23"/>
        </w:rPr>
        <w:t>е части, находящиеся на расстояниях, меньших, чем указаны в подпунктах «б» и «в», должны быть огражд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7</w:t>
      </w:r>
      <w:r>
        <w:rPr>
          <w:color w:val="000000"/>
          <w:sz w:val="24"/>
          <w:szCs w:val="23"/>
        </w:rPr>
        <w:t>. Входные двери кабин конта</w:t>
      </w:r>
      <w:r>
        <w:rPr>
          <w:sz w:val="24"/>
          <w:szCs w:val="23"/>
        </w:rPr>
        <w:t>кт</w:t>
      </w:r>
      <w:r>
        <w:rPr>
          <w:color w:val="000000"/>
          <w:sz w:val="24"/>
          <w:szCs w:val="23"/>
        </w:rPr>
        <w:t>о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анелей коксовых машин должны быть постоянно закрыты на замок и иметь блокировку или сигнализацию об их открывании, выведенную в кабину машинис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8</w:t>
      </w:r>
      <w:r>
        <w:rPr>
          <w:color w:val="000000"/>
          <w:sz w:val="24"/>
          <w:szCs w:val="23"/>
        </w:rPr>
        <w:t>. Кабины машинистов коксовых машин должны быть герметичны, теплоизолированы и оборудованы кондиционер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 рабочего места машиниста должен быть обеспечен хороший обзор пути движения машины и ее механизм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9</w:t>
      </w:r>
      <w:r>
        <w:rPr>
          <w:color w:val="000000"/>
          <w:sz w:val="24"/>
          <w:szCs w:val="23"/>
        </w:rPr>
        <w:t>. Пол в кабинах машинистов коксовых машин и контакторных панелей должен иметь диэлектрическое покрыт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0</w:t>
      </w:r>
      <w:r>
        <w:rPr>
          <w:color w:val="000000"/>
          <w:sz w:val="24"/>
          <w:szCs w:val="23"/>
        </w:rPr>
        <w:t>. Конвейеры для транспортирования кокса с рампы и установки сухого тушения кокса до первого перегрузочного узла должны быть оборудованы приспособлениями для аварийного автоматического до</w:t>
      </w:r>
      <w:r>
        <w:rPr>
          <w:sz w:val="24"/>
          <w:szCs w:val="23"/>
        </w:rPr>
        <w:t>туш</w:t>
      </w:r>
      <w:r>
        <w:rPr>
          <w:color w:val="000000"/>
          <w:sz w:val="24"/>
          <w:szCs w:val="23"/>
        </w:rPr>
        <w:t xml:space="preserve">ивания кокса на ленте. Конвейерные ленты должны быть изготовлены из материалов, рассчитанных на транспортировку кокса с температурой до </w:t>
      </w:r>
      <w:r>
        <w:rPr>
          <w:sz w:val="24"/>
          <w:szCs w:val="23"/>
        </w:rPr>
        <w:t>250</w:t>
      </w:r>
      <w:r>
        <w:rPr>
          <w:color w:val="000000"/>
          <w:sz w:val="24"/>
          <w:szCs w:val="23"/>
        </w:rPr>
        <w:t xml:space="preserve"> °С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1.</w:t>
      </w:r>
      <w:r>
        <w:rPr>
          <w:color w:val="000000"/>
          <w:sz w:val="24"/>
          <w:szCs w:val="23"/>
        </w:rPr>
        <w:t xml:space="preserve"> Для вновь строящихся и реконструируемых объектов рассева кокса должна предусматриваться мокрая или сухая уборка пыли. Уборка должна производиться ежесменн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2</w:t>
      </w:r>
      <w:r>
        <w:rPr>
          <w:color w:val="000000"/>
          <w:sz w:val="24"/>
          <w:szCs w:val="23"/>
        </w:rPr>
        <w:t>. Процессы тушения и отстоя кокса должны быть автоматизирова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3</w:t>
      </w:r>
      <w:r>
        <w:rPr>
          <w:color w:val="000000"/>
          <w:sz w:val="24"/>
          <w:szCs w:val="23"/>
        </w:rPr>
        <w:t>. Открывание затворов рампы должно быть механизировано. Система механизированной разгрузки должна обеспечивать последовательность разгрузки рампы с учетом необходимой выдержки кокса на н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спуск кусков недотушенного кокса с рампы на конвейерную ленту. До</w:t>
      </w:r>
      <w:r>
        <w:rPr>
          <w:sz w:val="24"/>
          <w:szCs w:val="23"/>
        </w:rPr>
        <w:t>туш</w:t>
      </w:r>
      <w:r>
        <w:rPr>
          <w:color w:val="000000"/>
          <w:sz w:val="24"/>
          <w:szCs w:val="23"/>
        </w:rPr>
        <w:t>ивание должно обеспечиваться на рампе в порядке, установленном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/>
      </w:pPr>
      <w:bookmarkStart w:id="41" w:name="PO0000195"/>
      <w:bookmarkEnd w:id="41"/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4</w:t>
      </w:r>
      <w:r>
        <w:rPr>
          <w:color w:val="000000"/>
          <w:sz w:val="24"/>
          <w:szCs w:val="23"/>
        </w:rPr>
        <w:t>. Приводы механизмов приемки, рассева и погрузки кокса должны быть сблокированы и иметь звуковую и световую сигнализацию пуска. Управление работой механизмов должно осуществляться дистанционно. Допускается в отдельных случаях ручное управление механизмами и со специальных местных постов управления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bookmarkStart w:id="42" w:name="PO0000195"/>
      <w:bookmarkEnd w:id="42"/>
      <w:r>
        <w:rPr/>
        <w:t xml:space="preserve">ГЛАВА </w:t>
      </w:r>
      <w:r>
        <w:rPr>
          <w:lang w:val="en-US"/>
        </w:rPr>
        <w:t>IX</w:t>
      </w:r>
      <w:r>
        <w:rPr/>
        <w:t>. ПЕКОКОКСОВЫЕ ЦЕХ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. </w:t>
      </w:r>
      <w:bookmarkStart w:id="43" w:name="Z1"/>
      <w:r>
        <w:rPr>
          <w:color w:val="000000"/>
          <w:sz w:val="24"/>
          <w:szCs w:val="23"/>
        </w:rPr>
        <w:t xml:space="preserve">Требования </w:t>
      </w:r>
      <w:bookmarkEnd w:id="43"/>
      <w:r>
        <w:rPr>
          <w:color w:val="000000"/>
          <w:sz w:val="24"/>
          <w:szCs w:val="23"/>
        </w:rPr>
        <w:t>пп. 8.2; 8.6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 8.9; 8.11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 8.19; 8.21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 8.23; 8.25; 8.27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 8.37; 8.41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 8.43; 8.55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 8.60; 8.64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- 8.74 настоящих Правил распространяются и на пекококс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цех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ехнические устройства отделений пекоподготов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 xml:space="preserve"> и конденсации должны соответствовать требованиям ОПБМ, ПБ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ХМ и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Фланцевые соединения трубопроводов, по которым транспортируется жидкий пек, должны иметь защитные кожух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За состоянием обмазки дверей пекококс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ечей должен быть установлен постоянный контроль. Выявляемые неплотности должны немедленно заделываться раствор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екококсовые печи должны быть оснащены инжекторами пара, которые включаются в случае выброса пекового газа в атмосфер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Все емкости и аппараты с жидким пеком должны быть оборудованы приспособлениями, исключающими выделение газа в атмосфер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ри эксплуатации пекококсовых печей не допускае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 xml:space="preserve">открытие стояков ранее, чем за 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 xml:space="preserve"> минут до выдачи кокс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снятие патрубков или открытие воздушного люка в период интенсивного газовыде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ри выдаче пека из куба необходимо следить за тем, чтобы давление в кубе не превышало величины, предусмотренной технологической инструк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Выхлопные газы из реактора окисления пека должны подвергаться очистке и дожиган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Разогрев пекопровода должен производиться со стороны, обратной движению пек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Пекококс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цехи должны иметь светозвуковую сигнализацию, предупреждающую персонал, работающий на верху печей, об опасном повышении давления газа в газосборниках и автоматическом открывании печ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При прекращении отсасывания газа из камер пекококсовых печей загрузка печей пеком немедленно должна прекращаться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 При загрузке пекококс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ечей не допускается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ткрытие стояков;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евышение заданного уровня пека в камер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 Не допускается производить загрузку печей при протекании пека через обмазку дверей и кладку в отопительную систему, а также при нарушении герметичности пекопровода и загрузочных устройств, создающих опасность выброса пека и ожогов обслуживающего персонал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9.14</w:t>
      </w:r>
      <w:r>
        <w:rPr>
          <w:color w:val="000000"/>
          <w:sz w:val="24"/>
          <w:szCs w:val="23"/>
        </w:rPr>
        <w:t>. Загрузка печей должна производиться с обеспечением контроля уровня пека в камере коксования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9.15</w:t>
      </w:r>
      <w:r>
        <w:rPr>
          <w:color w:val="000000"/>
          <w:sz w:val="24"/>
          <w:szCs w:val="23"/>
        </w:rPr>
        <w:t>. Работы по обслуживанию пекококсовых печей и участков погрузки пека, а также по очистке емкостей от пека, пековой смолы и дистиллята осуществляются по наряду-допуску на проведение работ в газоопасных местах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X</w:t>
      </w:r>
      <w:r>
        <w:rPr/>
        <w:t>. УСТАНОВКИ СУХОГО ТУШЕНИЯ КОКСА И ПРОКАЛКИ ПЕКОВОГО КОКСА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.1</w:t>
      </w:r>
      <w:r>
        <w:rPr>
          <w:color w:val="000000"/>
          <w:sz w:val="24"/>
          <w:szCs w:val="23"/>
        </w:rPr>
        <w:t>. Эксплуатация газовых трактов установок тушения кокса (УСТК) должна осуществляться с соблюдением требований ПБ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Х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Места постоянного обслуживания УСТК должны быть оборудованы средствами оперативной двусторонней связ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Управление работой подъемников, а также загрузочных, разгрузочных и пылеулавливающих устройств УСТК должно быть автоматизировано. При этом должно быть также предусмотрено ручное управл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ри остановке или выходе из строя вентиляции помещения разгрузочных устройств производительность УСТ</w:t>
      </w:r>
      <w:r>
        <w:rPr>
          <w:sz w:val="24"/>
          <w:szCs w:val="23"/>
        </w:rPr>
        <w:t xml:space="preserve">К </w:t>
      </w:r>
      <w:r>
        <w:rPr>
          <w:color w:val="000000"/>
          <w:sz w:val="24"/>
          <w:szCs w:val="23"/>
        </w:rPr>
        <w:t>должна быть снижена до минимальной. При этом обслуживающий персонал должен быть выведен из помещения разгрузочных устройств и галерей конвейе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монтные работы в этом случае должны осуществляться по наряду-допуску как газоопасны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. Содержание кислорода в циркулирующем инертном газе должно непрерывно контролироваться автоматическим газоанализатором. При содержании кислорода в циркулирующем газе бол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% немедленно следует проверить содержание кислорода в азоте, подаваемом в газовый трак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 xml:space="preserve">. Давление под сводом камеры накопителя должно поддерживаться в пределах </w:t>
      </w:r>
      <w:r>
        <w:rPr>
          <w:sz w:val="24"/>
          <w:szCs w:val="23"/>
        </w:rPr>
        <w:t>0 - 50</w:t>
      </w:r>
      <w:r>
        <w:rPr>
          <w:color w:val="000000"/>
          <w:sz w:val="24"/>
          <w:szCs w:val="23"/>
        </w:rPr>
        <w:t xml:space="preserve"> Па (</w:t>
      </w:r>
      <w:r>
        <w:rPr>
          <w:sz w:val="24"/>
          <w:szCs w:val="23"/>
        </w:rPr>
        <w:t>0 - 5</w:t>
      </w:r>
      <w:r>
        <w:rPr>
          <w:color w:val="000000"/>
          <w:sz w:val="24"/>
          <w:szCs w:val="23"/>
        </w:rPr>
        <w:t xml:space="preserve"> мм вод. ст.). Регулировка давления должна производиться путем увеличения или уменьшения количества циркулирующего газа, выводимого из газового тра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Температура кокса при выходе из разгрузочных устройств не должна превышать +</w:t>
      </w:r>
      <w:r>
        <w:rPr>
          <w:sz w:val="24"/>
          <w:szCs w:val="23"/>
        </w:rPr>
        <w:t>180 - 250</w:t>
      </w:r>
      <w:r>
        <w:rPr>
          <w:color w:val="000000"/>
          <w:sz w:val="24"/>
          <w:szCs w:val="23"/>
        </w:rPr>
        <w:t xml:space="preserve"> °С. При этом работа разгрузочного устройства должна быть сблокирована с датчиком температур потушенного кок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УСТК должна быть остановлена в следующих случаях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ри прекращении подачи кокса на тушение или выходе из строя оборудования камер сухого тушения кокса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ри выходе из строя дымососов, а также парового котла или его вспомогательного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Остановка УСТК с выгрузкой кокса и охлаждением камер, а также последующий разогрев и пуск УСТК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.10</w:t>
      </w:r>
      <w:r>
        <w:rPr>
          <w:color w:val="000000"/>
          <w:sz w:val="24"/>
          <w:szCs w:val="23"/>
        </w:rPr>
        <w:t xml:space="preserve">. Плановая остановка дымососа должна производиться только после полного тушения кокса в камере. Содержание горючих компонентов в циркулирующем газе при этом не должно превышать 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 xml:space="preserve">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дача азота должна производиться во всасывающий патрубок дымососа, в разгрузочное устройство и в п</w:t>
      </w:r>
      <w:r>
        <w:rPr>
          <w:sz w:val="24"/>
          <w:szCs w:val="23"/>
        </w:rPr>
        <w:t>ыл</w:t>
      </w:r>
      <w:r>
        <w:rPr>
          <w:color w:val="000000"/>
          <w:sz w:val="24"/>
          <w:szCs w:val="23"/>
        </w:rPr>
        <w:t>еосадитель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й бунке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 В связи с токсичностью циркулирующего газа во время эксплуатации при непрерывной работе загрузочного и разгрузочного устройств не допускае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вскрывать и производить их переуплотнени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роизводить ревизию и ремонты коксо- и п</w:t>
      </w:r>
      <w:r>
        <w:rPr>
          <w:sz w:val="24"/>
          <w:szCs w:val="23"/>
        </w:rPr>
        <w:t>ыл</w:t>
      </w:r>
      <w:r>
        <w:rPr>
          <w:color w:val="000000"/>
          <w:sz w:val="24"/>
          <w:szCs w:val="23"/>
        </w:rPr>
        <w:t>ераз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руз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устройств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работать и находиться вблизи разгрузочных устройств при отключении вентиля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 Тракт циркулирующего газа: «камера тушения - п</w:t>
      </w:r>
      <w:r>
        <w:rPr>
          <w:sz w:val="24"/>
          <w:szCs w:val="23"/>
        </w:rPr>
        <w:t>ыл</w:t>
      </w:r>
      <w:r>
        <w:rPr>
          <w:color w:val="000000"/>
          <w:sz w:val="24"/>
          <w:szCs w:val="23"/>
        </w:rPr>
        <w:t>еоса</w:t>
      </w:r>
      <w:r>
        <w:rPr>
          <w:sz w:val="24"/>
          <w:szCs w:val="23"/>
        </w:rPr>
        <w:t>дит</w:t>
      </w:r>
      <w:r>
        <w:rPr>
          <w:color w:val="000000"/>
          <w:sz w:val="24"/>
          <w:szCs w:val="23"/>
        </w:rPr>
        <w:t>ельный бункер - котел - циклоны - дымосос - дутьевая коробка - камера тушения» должен быть уплотнен так, чтобы исключались неплотности, через которые может выделяться циркулирующий газ или подсасываться возду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.13</w:t>
      </w:r>
      <w:r>
        <w:rPr>
          <w:color w:val="000000"/>
          <w:sz w:val="24"/>
          <w:szCs w:val="23"/>
        </w:rPr>
        <w:t>. Для предотвращения образования взрывоопасного состава циркулирующего газа в него необходимо подавать азот</w:t>
      </w:r>
      <w:r>
        <w:rPr>
          <w:sz w:val="24"/>
          <w:szCs w:val="23"/>
        </w:rPr>
        <w:t>,</w:t>
      </w:r>
      <w:r>
        <w:rPr>
          <w:color w:val="000000"/>
          <w:sz w:val="24"/>
          <w:szCs w:val="23"/>
        </w:rPr>
        <w:t xml:space="preserve"> содержание кислорода в котором не должно превышать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%, или па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ля понижения содержания горючих компонентов в циркулирующем газе и исключения образования взрывоопасной среды в газоходах во </w:t>
      </w:r>
      <w:r>
        <w:rPr>
          <w:sz w:val="24"/>
          <w:szCs w:val="23"/>
        </w:rPr>
        <w:t>в</w:t>
      </w:r>
      <w:r>
        <w:rPr>
          <w:color w:val="000000"/>
          <w:sz w:val="24"/>
          <w:szCs w:val="23"/>
        </w:rPr>
        <w:t>ремя аварийных остановок разрешается производить дожигание газов в кольцевом канале на выходе из каме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Анализ состава циркулирующего газа на содержание СО, Н</w:t>
      </w:r>
      <w:r>
        <w:rPr>
          <w:sz w:val="24"/>
          <w:szCs w:val="23"/>
          <w:vertAlign w:val="subscript"/>
        </w:rPr>
        <w:t>2</w:t>
      </w:r>
      <w:r>
        <w:rPr>
          <w:color w:val="000000"/>
          <w:sz w:val="24"/>
          <w:szCs w:val="23"/>
        </w:rPr>
        <w:t>, О</w:t>
      </w:r>
      <w:r>
        <w:rPr>
          <w:sz w:val="24"/>
          <w:szCs w:val="23"/>
          <w:vertAlign w:val="subscript"/>
        </w:rPr>
        <w:t>2</w:t>
      </w:r>
      <w:r>
        <w:rPr>
          <w:color w:val="000000"/>
          <w:sz w:val="24"/>
          <w:szCs w:val="23"/>
        </w:rPr>
        <w:t>, СН</w:t>
      </w:r>
      <w:r>
        <w:rPr>
          <w:sz w:val="24"/>
          <w:szCs w:val="23"/>
          <w:vertAlign w:val="subscript"/>
        </w:rPr>
        <w:t>4</w:t>
      </w:r>
      <w:r>
        <w:rPr>
          <w:color w:val="000000"/>
          <w:sz w:val="24"/>
          <w:szCs w:val="23"/>
        </w:rPr>
        <w:t xml:space="preserve"> необходимо проводить непрерывно с помощью автоматических газоанализаторов. При аварийном выходе из строя газоанализаторов анализ газа производить не реже двух раз в смен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 xml:space="preserve">. При превышении содержания водорода в циркулирующем газе выше 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 % должна быть проверена плотность пароводяного тракта и устранены обнаруженные неплот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работа котлоа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регатов УСТ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 xml:space="preserve"> при содержании водорода в циркулирующем газе выше 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.16</w:t>
      </w:r>
      <w:r>
        <w:rPr>
          <w:color w:val="000000"/>
          <w:sz w:val="24"/>
          <w:szCs w:val="23"/>
        </w:rPr>
        <w:t>. При выбивании и воспламенении газа у разгрузочного устройства необходимо остановить загрузку и выгрузку, снизить нагрузку дымососа до прекращения выбросов газа и устранить причину выброс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 Системы подъема и опускания кузова и загрузки камеры должны быть сблокированы и иметь световую сигнализацию. Автоматическая блокировка подъемника должна исключать выгрузку горячего кокса из кузова коксовозного вагона при закрытом загрузочном люке, а также самопроизвольное открывание загрузочного люк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 При обнаружении течи в котле, увеличении содержания водорода и метана до максимально допустимых величин, установленных инструкцией, а также нарушении герметичности или поломки, требующих остановки камеры, во всасывающий короб дымососа и в камеру тушения через короба разгрузочного устройства должен подаваться азот при постоянном снижении циркуля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9</w:t>
      </w:r>
      <w:r>
        <w:rPr>
          <w:color w:val="000000"/>
          <w:sz w:val="24"/>
          <w:szCs w:val="23"/>
        </w:rPr>
        <w:t>. Кабина машиниста подъемника УСТК должна быть герметична, теплоизолирована и оборудована кондиционер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 рабочего места машиниста должен быть обеспечен полный обзор механизмов, путей передвижения и захватов кузова с коксом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Эксплуатация установок сухого тушения и прокалки пекового кокса (УСТПП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) должна производиться в соответствии с требованиями пп. 15.1</w:t>
      </w:r>
      <w:r>
        <w:rPr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>15.4; 15.6</w:t>
      </w:r>
      <w:r>
        <w:rPr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>15.17 настоящих Правил и технологической инструкции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XI</w:t>
      </w:r>
      <w:r>
        <w:rPr/>
        <w:t>. ХИМИЧЕСКИЕ ЦЕХИ. ОБЩИЕ ТРЕБОВАНИЯ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На стыках рельсов въездных железнодорожных путей, на которых производится погрузка и выгрузка взрывоопасных жидких химических продуктов, с обеих сторон от погрузочного пункта должны устанавливаться электроизолирующие накладки. Вторые электроизолирующие накладки устанавливаются на расстоянии, превышающем длину состава, состоящего из локомотива, платформы-прикрытия и железнодорожной цистер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онтроль за отсутствием электрического потенциала за вторым электроизолированным стыком должен производиться два раза в год при нормальной эксплуатации, а также после монтажа или каждого ремонта пу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территории химических цехов в местах въезда должны быть установлены соответствующие знаки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Обслуживающий персонал ежесменно должен проводить визуальный осмотр работающего оборудования и трубопроводов. Проверка оборудования и трубопроводов на герметичность должна проводиться по графику, утвержденному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 отключенными аппаратами, резервуарами, трубопроводами и газопроводами должен осуществляться надзор. Порядок их отключения и вывода из работы, обеспечение надзора должны производиться по технологической инструкции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Для обслуживания железнодорожных цистерн должны быть устроены площадки, обеспечивающие безопасность по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рузочно-раз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руз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Емкости и аппараты должны быть оборудованы площадками для обслужи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Для наполнения и опорожнения емкостей хранилищ бензольных углеводородов и сероуглеродных продуктов допускается устройство в нижней части емкостей сливных штуцеров с обратным клапаном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4" w:name="PO0000239"/>
      <w:bookmarkEnd w:id="44"/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Не допускается выброс в атмосферу через воздушные свечи воздуха из хранилищ, емкостей и аппаратов, загрязненного химическими веществам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5" w:name="PO0000239"/>
      <w:bookmarkEnd w:id="45"/>
      <w:r>
        <w:rPr>
          <w:color w:val="000000"/>
          <w:sz w:val="24"/>
          <w:szCs w:val="23"/>
        </w:rPr>
        <w:t>Все хранилища, емкости и химические аппараты должны быть оборудованы устройствами для отсоса и очистки (нейтрализации) загрязненного воздуха или системой уравнительных трубопроводов для передачи загрязненного воздуха из наполненных емкостей и аппаратов в опорожняемые. При этом должен быть обеспечен автоматический контроль и поддержание установленных безопасных уровней давления и разрежения в емкостях за счет подачи в них инертных газ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Аппараты и трубопроводы в необходимых случаях должны быть снабжены устройствами для отбора проб. Не допускается применение металлических (стальных) сосудов для отбора проб легковоспламеняющихся жидкост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Фланцевые соединения напорных трубопроводов, по которым транспортируются кислоты, щелочи, феноль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продукты и другие агрессивные и вредные вещества, должны размещаться в стороне от проходов. Они, а также сальники центробежных насосов, применяемых для перекачки этих продуктов, должны иметь защитные кожух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Слив из железнодорожных цистерн кислоты и щелочи и передача их в хранилища и напорные баки должны осуществляться с помощью перекачивающих насосов без создания избыточного давления в цистерн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.10</w:t>
      </w:r>
      <w:r>
        <w:rPr>
          <w:color w:val="000000"/>
          <w:sz w:val="24"/>
          <w:szCs w:val="23"/>
        </w:rPr>
        <w:t>. Люки на аппаратах, емкостях, передаточных ящиках, скрубберах должны быть снабжены крышками с мягкими прокладками. Крышки должны быстро закрываться и обеспечивать необходимую герметичност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.11</w:t>
      </w:r>
      <w:r>
        <w:rPr>
          <w:color w:val="000000"/>
          <w:sz w:val="24"/>
          <w:szCs w:val="23"/>
        </w:rPr>
        <w:t xml:space="preserve">. Присоединение пропарочных трубопроводов к газопроводам и аппаратам должно производиться в соответствии с требованиями 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Б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Х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 Не допускается производство каких-либо работ непосредственно на емкостях во время перекачки легковоспламеняющихся и токсичных продуктов. Нахождение обслуживающего персонала на железнодорожных цистернах во время их погрузки и разгрузки допускается только для проверки уровня продукта в цистерна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.13</w:t>
      </w:r>
      <w:r>
        <w:rPr>
          <w:color w:val="000000"/>
          <w:sz w:val="24"/>
          <w:szCs w:val="23"/>
        </w:rPr>
        <w:t>. На аппаратах и трубопроводах для кислотных растворов в качестве прокладочного материала должны применяться кислотостойкие материал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К управлению пусковой, запорной и запорно-ре</w:t>
      </w:r>
      <w:r>
        <w:rPr>
          <w:sz w:val="24"/>
          <w:szCs w:val="23"/>
        </w:rPr>
        <w:t>гу</w:t>
      </w:r>
      <w:r>
        <w:rPr>
          <w:color w:val="000000"/>
          <w:sz w:val="24"/>
          <w:szCs w:val="23"/>
        </w:rPr>
        <w:t>л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р</w:t>
      </w:r>
      <w:r>
        <w:rPr>
          <w:sz w:val="24"/>
          <w:szCs w:val="23"/>
        </w:rPr>
        <w:t>ую</w:t>
      </w:r>
      <w:r>
        <w:rPr>
          <w:color w:val="000000"/>
          <w:sz w:val="24"/>
          <w:szCs w:val="23"/>
        </w:rPr>
        <w:t>щей арматурой не допускаются лица, непосредственно не работающие на данном участ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 При погрузке (разгрузке) цистерн легковоспламеняющимися и взрывоопасными продуктами (сырой бензол, продукты ректификации бензола и т.п.) все стационарные по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рузочно-раз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рузоч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устройства, а также сливная труба и цистерна должны быть заземл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прещается осуществлять подачу продуктов свободно падающей струей. Наконечник сливного устройства должен быть из цветного металла и заканчиваться косым срез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.16</w:t>
      </w:r>
      <w:r>
        <w:rPr>
          <w:color w:val="000000"/>
          <w:sz w:val="24"/>
          <w:szCs w:val="23"/>
        </w:rPr>
        <w:t>. Ввод трубопроводов для подачи легковоспламеняющихся жидкостей в емкости должен располагаться ниже уровня сливного трубопровода. Трубопроводы для заполнения и опорожнения емкостей с легковоспламеняющимися жидкостями должны прокладываться на специальных опорах и надежно закрепля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.17</w:t>
      </w:r>
      <w:r>
        <w:rPr>
          <w:color w:val="000000"/>
          <w:sz w:val="24"/>
          <w:szCs w:val="23"/>
        </w:rPr>
        <w:t>. Транспортирование и перемешивание сырого бензола, продуктов ректификации, пиридиновых оснований и других легковоспламеняющихся продуктов с помощью сжатого воздуха запрещ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.18</w:t>
      </w:r>
      <w:r>
        <w:rPr>
          <w:color w:val="000000"/>
          <w:sz w:val="24"/>
          <w:szCs w:val="23"/>
        </w:rPr>
        <w:t>. Не допускается сброс отходов и продуктов производства в канализацию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.19</w:t>
      </w:r>
      <w:r>
        <w:rPr>
          <w:color w:val="000000"/>
          <w:sz w:val="24"/>
          <w:szCs w:val="23"/>
        </w:rPr>
        <w:t>. Порядок эксплуатации технических устройств должен соответствовать требованиям технологической инструкции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Все технологические аппараты должны быть пронумерованы. Номера должны соответствовать номерам аппаратов технологической схем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 Уровень заполнения технологических аппаратов и сосудов должен контролироваться. Действующая система блокировки должна исключать поступления жидких продуктов в аппарат при достижении максимально допустимого уровн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Сосуды для горючих жидкостей, газов и агрессивных сред должны быть смонтированы так, чтобы имелась возможность визуального контроля состояния всех его частей, включая и днищ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ля осмотра, ремонта, замены и обслуживания люков, приборов, насосов и другого оборудования, расположенного на емкостях-хранилищах, должны быть устроены площадки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>. Не допускается переработка продуктов и применение реактивов с неизученными физико-химическими свойствам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XII</w:t>
      </w:r>
      <w:r>
        <w:rPr/>
        <w:t>. ЦЕХИ УЛАВЛИВАНИЯ ХИМИЧЕСКИХ ПРОДУКТОВ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.1.</w:t>
      </w:r>
      <w:r>
        <w:rPr>
          <w:color w:val="000000"/>
          <w:sz w:val="24"/>
          <w:szCs w:val="23"/>
        </w:rPr>
        <w:t xml:space="preserve"> Машинное отделение цехов улавливания х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мичес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>х продуктов должно иметь, кроме общезаводской, прямую телефонную связь с коксовым цехом, газоповысительной станцией (цехом потребителя газа) и диспетчером производ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О пуске и остановке нагнетателя коксового газа обслуживающий персонал машинного отделения обязан предупредить диспетчера производства, начальников смены коксового цеха, ТЭЦ (пар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ко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льной) и газоповысительной станции цеха потребителя га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Пуск нагнетателя коксового газа после полной остановки машинного отделения должен производиться при готовности коксового цеха к пуску нагнетателей и готовности цеха улавливания к приему газа после прогрева нагнетателей паром и продувки газом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евышение предельного числа оборотов нагнетателей, определенное технологической инструкцией,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.</w:t>
      </w:r>
      <w:r>
        <w:rPr>
          <w:color w:val="000000"/>
          <w:sz w:val="24"/>
          <w:szCs w:val="23"/>
        </w:rPr>
        <w:t xml:space="preserve"> Вибрация нагнетателей должна проверяться по графику, в сроки, определенные техдокументацией нагнетателя. При выявлении повышенной вибрации должны быть приняты меры, обеспечивающие ее устран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Нагнетатели должны оснащаться звуковой и световой сигнализацией, предупреждающей о прекращении подачи масла на подшипники и воздуха для охлаждения электродвигателей, о превышении сверх установленного давления газа на линии нагнет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Отвод конденсата (смолы, 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смольной воды) через ко</w:t>
      </w:r>
      <w:r>
        <w:rPr>
          <w:sz w:val="24"/>
          <w:szCs w:val="23"/>
        </w:rPr>
        <w:t>нд</w:t>
      </w:r>
      <w:r>
        <w:rPr>
          <w:color w:val="000000"/>
          <w:sz w:val="24"/>
          <w:szCs w:val="23"/>
        </w:rPr>
        <w:t>енсатоотво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чи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 xml:space="preserve"> от нагнетателей и прилегающих к ним участков газопроводов должен быть постоянным без разрыва струи и должен контролироваться эксплуатационным персоналом в течение рабочей см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ри внезапном отключении подачи электроэнергии на двигатель или пара на турбину должна производиться смазка всех подшипников до полной остановки нагнетателя. Смазка подшипников должна производиться с помощью пускового или ручного масляного насос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 xml:space="preserve">. На случай аварийной остановки газовых нагнетателей у потребителей должно быть предусмотрено автоматическое устройство, предотвращающее падение давления газа в газопроводе от газового нагнетателя до потребителя ниже </w:t>
      </w:r>
      <w:r>
        <w:rPr>
          <w:sz w:val="24"/>
          <w:szCs w:val="23"/>
        </w:rPr>
        <w:t>0</w:t>
      </w:r>
      <w:r>
        <w:rPr>
          <w:color w:val="000000"/>
          <w:sz w:val="24"/>
          <w:szCs w:val="23"/>
        </w:rPr>
        <w:t>,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 к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а (</w:t>
      </w:r>
      <w:r>
        <w:rPr>
          <w:sz w:val="24"/>
          <w:szCs w:val="23"/>
        </w:rPr>
        <w:t>50</w:t>
      </w:r>
      <w:r>
        <w:rPr>
          <w:color w:val="000000"/>
          <w:sz w:val="24"/>
          <w:szCs w:val="23"/>
        </w:rPr>
        <w:t xml:space="preserve"> мм вод. ст.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атчиком импульса должны служить приборы, контролирующие давление газа в газопроводах у потреби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Не допускается работа паровой турбины с неотрегулированным автоматом безопасности, контролирующим предельно допустимое число оборотов турби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.10</w:t>
      </w:r>
      <w:r>
        <w:rPr>
          <w:color w:val="000000"/>
          <w:sz w:val="24"/>
          <w:szCs w:val="23"/>
        </w:rPr>
        <w:t xml:space="preserve">. В случае прорыва газа в помещение либо наружу через неплотности газопроводов и аппаратов необходимо снизить давление 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аза путем уменьшения отсоса, при возможности отключить участки с нарушенной герметичностью. Одновременно немедленно должна быть включена аварийная вытяжная вентиляция и усилена естественная вентиляция помещения (открыть все имеющиеся в помещении проемы), а также приняты меры к устранению нарушений плотности газопровода или аппара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.11</w:t>
      </w:r>
      <w:r>
        <w:rPr>
          <w:color w:val="000000"/>
          <w:sz w:val="24"/>
          <w:szCs w:val="23"/>
        </w:rPr>
        <w:t>. В машинных отделениях каждый нагнетатель должен быть оборудован звуковой и световой сигнализацией аварийной останов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.12</w:t>
      </w:r>
      <w:r>
        <w:rPr>
          <w:color w:val="000000"/>
          <w:sz w:val="24"/>
          <w:szCs w:val="23"/>
        </w:rPr>
        <w:t xml:space="preserve">. Содержание кислорода в коксовом газе не должно быть бол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%. При повышении содержания кислорода в газе должны быть приняты меры к выявлению и устранению причин, вызвавших подсос воздуха в газовую систему. Контроль содержания кислорода в коксовом газе должен быть автоматическим, иметь световую и звуковую сигнализацию превышения содержания кислород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 допускается открывать на всасывающем газопроводе более одной пробки для отбора пробы газа на проведение анализ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 Электрофильтры перед вводом в эксплуатацию (после монтажа, ремонта или чистки) должны подвергаться испытанию на герметичность в соответствии с инструкцией завода-изготови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Эксплуатация электрофильтров очистки коксового газа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 Приводы газовых задвижек электрофильтров должны иметь дистанционное управл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.16</w:t>
      </w:r>
      <w:r>
        <w:rPr>
          <w:color w:val="000000"/>
          <w:sz w:val="24"/>
          <w:szCs w:val="23"/>
        </w:rPr>
        <w:t>. Не допускается использование сжатого воздуха для подачи кислоты в сатураторы или для выдачи раствора из сатурато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 Не допускается применение на</w:t>
      </w:r>
      <w:r>
        <w:rPr>
          <w:sz w:val="24"/>
          <w:szCs w:val="23"/>
        </w:rPr>
        <w:t>д</w:t>
      </w:r>
      <w:r>
        <w:rPr>
          <w:color w:val="000000"/>
          <w:sz w:val="24"/>
          <w:szCs w:val="23"/>
        </w:rPr>
        <w:t>смол</w:t>
      </w:r>
      <w:r>
        <w:rPr>
          <w:sz w:val="24"/>
          <w:szCs w:val="23"/>
        </w:rPr>
        <w:t>ь</w:t>
      </w:r>
      <w:r>
        <w:rPr>
          <w:color w:val="000000"/>
          <w:sz w:val="24"/>
          <w:szCs w:val="23"/>
        </w:rPr>
        <w:t>ной воды для промывки соли в центрифугах и промывки ванны сатурато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 Выпуск маточного раствора в котлованы под сатураторами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.19</w:t>
      </w:r>
      <w:r>
        <w:rPr>
          <w:color w:val="000000"/>
          <w:sz w:val="24"/>
          <w:szCs w:val="23"/>
        </w:rPr>
        <w:t>. Криста</w:t>
      </w:r>
      <w:r>
        <w:rPr>
          <w:sz w:val="24"/>
          <w:szCs w:val="23"/>
        </w:rPr>
        <w:t>лл</w:t>
      </w:r>
      <w:r>
        <w:rPr>
          <w:color w:val="000000"/>
          <w:sz w:val="24"/>
          <w:szCs w:val="23"/>
        </w:rPr>
        <w:t>оприемни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 xml:space="preserve"> должны быть оборудованы устройствами для отвода и нейтрализации вредных па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Циркуляционные кастрюли и кастрюли обратных стоков, находящиеся в помещении, должны быть закрыты и оборудованы согласно п. 11.6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 Количество применяемой регенерированной кислоты должно быть регламентировано технологической инструкцией с целью предупреждения вспенивания и выбивания маточного раствора из циркуляционных кастрюль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При работе сатураторов должен обеспечиваться возврат раствора в каждый сатуратор в том же количестве, в каком раствор забирается из сатураторов насос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>. Трубопроводы для отвода паров и газов от аппаратов и мерников пиридиновых оснований должны быть присоединены к общему коллектору, включенному во всасывающий газопровод. Разрежение в трубопроводах должно контролироваться прибор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>. Раствор из нейтрализатора маточного раствора необходимо спускать в отдельный закрытый сборник, в котором производится под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>сление. Выделяющиеся при этом вредные газы и пары должны отводиться во всасывающий газопровод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>. Мерники для пиридиновых оснований должны быть герметичны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6</w:t>
      </w:r>
      <w:r>
        <w:rPr>
          <w:color w:val="000000"/>
          <w:sz w:val="24"/>
          <w:szCs w:val="23"/>
        </w:rPr>
        <w:t>. Трубы от смотровых фонарей и диссоциаторов в отделениях концентрированной аммиачной воды необходимо пропаривать не реже одного раза в смен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>. Не допускается держать открытыми мерники и хранилища продуктов в цехах улавливания. Не допускается работа на аппаратах с неисправными стеклами в смотровых фонарях или с засоренной воздушной линией конденсаторов и ловушек, а также при выходе газов и паров из аппаратов и трубопроводов через образовавшиеся неплот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>. Остановка обесфеноливающе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 xml:space="preserve"> скруббера на ремонт должна осуществляться в соответствии с технологической инструкцией, утвержденной техническим руководителем организации и предусматривающей меры по предупреждению самовозгорания отложений в скруббер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9</w:t>
      </w:r>
      <w:r>
        <w:rPr>
          <w:color w:val="000000"/>
          <w:sz w:val="24"/>
          <w:szCs w:val="23"/>
        </w:rPr>
        <w:t>. При эксплуатации обесфеноливающего скруббера не допускаетс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включение вентилятора при открытом дроссельном клапан</w:t>
      </w:r>
      <w:r>
        <w:rPr>
          <w:sz w:val="24"/>
          <w:szCs w:val="23"/>
        </w:rPr>
        <w:t>е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одача холодной воды или холодных фенолятов в работающий скруббер во избежание создания в нем разряжения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закрывать кран на гидрозатворе скруббе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 При остановках на ремонт бензольных скрубберов с металлической насадкой необходимо руководствоваться технологической инструкцией, при этом выполнять следующие требования: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освободить скруббер от продукта и отсоединить его от материальных потоков с установкой отключающих заглушек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при закрытых люках скруббер подвергнуть пропарке через устройство для очистки газов (см. п. 11.6)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>вода для охлаждения и промывки насадки скруббера должна подаваться после прекращения пропарки;</w:t>
      </w:r>
    </w:p>
    <w:p>
      <w:pPr>
        <w:pStyle w:val="Normal"/>
        <w:ind w:left="283" w:firstLine="283"/>
        <w:jc w:val="both"/>
        <w:rPr>
          <w:sz w:val="24"/>
          <w:szCs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  <w:szCs w:val="23"/>
        </w:rPr>
        <w:t xml:space="preserve">при перерыве в работе более 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 часов необходимо возобновить ороше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нутренний ремонт в скруббере должен производиться при одном открытом люке и отключенной системе отсоса улавливания вредных газ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 скруббером должен быть установлен постоянный контроль на случай возможного возгорания в нем отложений продук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 случае, если при открытом люке скруббера обнаружится местный подъем температуры или запах сернистого </w:t>
      </w:r>
      <w:r>
        <w:rPr>
          <w:color w:val="000000"/>
          <w:sz w:val="24"/>
          <w:szCs w:val="24"/>
        </w:rPr>
        <w:t>газа, необходимо возобновить орошение насадки водой до снижения температуры и исчезновения запах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Контроль расхода коксового газа должен осуществляться по каждой очереди скруббе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2</w:t>
      </w:r>
      <w:r>
        <w:rPr>
          <w:color w:val="000000"/>
          <w:sz w:val="24"/>
          <w:szCs w:val="24"/>
        </w:rPr>
        <w:t>. Демонтируемые насадки скрубберов (с отложениями) должны вывозиться в специально отведенное место для последующей утил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3</w:t>
      </w:r>
      <w:r>
        <w:rPr>
          <w:color w:val="000000"/>
          <w:sz w:val="24"/>
          <w:szCs w:val="24"/>
        </w:rPr>
        <w:t>. Не реже одного раза в смену необходимо проверять стоки из аппаратуры и газопроводов в гидрозатворы, ко</w:t>
      </w:r>
      <w:r>
        <w:rPr>
          <w:sz w:val="24"/>
          <w:szCs w:val="24"/>
        </w:rPr>
        <w:t>нд</w:t>
      </w:r>
      <w:r>
        <w:rPr>
          <w:color w:val="000000"/>
          <w:sz w:val="24"/>
          <w:szCs w:val="24"/>
        </w:rPr>
        <w:t>енсатоотводчи</w:t>
      </w:r>
      <w:r>
        <w:rPr>
          <w:sz w:val="24"/>
          <w:szCs w:val="24"/>
        </w:rPr>
        <w:t>ки</w:t>
      </w:r>
      <w:r>
        <w:rPr>
          <w:color w:val="000000"/>
          <w:sz w:val="24"/>
          <w:szCs w:val="24"/>
        </w:rPr>
        <w:t xml:space="preserve"> и производить пропарку линий стоков в гидрозатворы и из них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4</w:t>
      </w:r>
      <w:r>
        <w:rPr>
          <w:color w:val="000000"/>
          <w:sz w:val="24"/>
          <w:szCs w:val="24"/>
        </w:rPr>
        <w:t>. Пуск и остановка технических устройств цехов улавливания химических продуктов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5</w:t>
      </w:r>
      <w:r>
        <w:rPr>
          <w:color w:val="000000"/>
          <w:sz w:val="24"/>
          <w:szCs w:val="24"/>
        </w:rPr>
        <w:t>. О включении или отключении газовых аппаратов должен быть предупрежден машинист газовых нагнетателей, о чем должна быть сделана запись в технологическом журнале работы нагнета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6</w:t>
      </w:r>
      <w:r>
        <w:rPr>
          <w:color w:val="000000"/>
          <w:sz w:val="24"/>
          <w:szCs w:val="24"/>
        </w:rPr>
        <w:t xml:space="preserve">. При падении давления коксового газа ниже </w:t>
      </w:r>
      <w:r>
        <w:rPr>
          <w:sz w:val="24"/>
          <w:szCs w:val="24"/>
        </w:rPr>
        <w:t>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 кПа (</w:t>
      </w:r>
      <w:r>
        <w:rPr>
          <w:sz w:val="24"/>
          <w:szCs w:val="24"/>
        </w:rPr>
        <w:t>50</w:t>
      </w:r>
      <w:r>
        <w:rPr>
          <w:color w:val="000000"/>
          <w:sz w:val="24"/>
          <w:szCs w:val="24"/>
        </w:rPr>
        <w:t xml:space="preserve"> мм вод. ст.) подача его в трубчатую печь для нагрева насыщенного бензолом масла должна быть прекращен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7</w:t>
      </w:r>
      <w:r>
        <w:rPr>
          <w:color w:val="000000"/>
          <w:sz w:val="24"/>
          <w:szCs w:val="24"/>
        </w:rPr>
        <w:t>. Трубчатые печи должны быть оборудованы приборами контроля давления и расхода коксового газа, а также давления, расхода и температуры поглотительного масл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8</w:t>
      </w:r>
      <w:r>
        <w:rPr>
          <w:color w:val="000000"/>
          <w:sz w:val="24"/>
          <w:szCs w:val="24"/>
        </w:rPr>
        <w:t>. Розжиг горелок в трубчатых печах должен осуществляться согласно технологической инструкции, предусматривающей проверку герметичности газовой арматуры, тщательную вентиляцию (продувку) топок и взятие анализа воздуха из топочного пространства на содержание в нем горючих веществ. При наличии в пробе горючих веществ розжиг горелок не допускается до полного их удаления. Розжиг горелок должен осуществляться в присутствии начальника см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39</w:t>
      </w:r>
      <w:r>
        <w:rPr>
          <w:color w:val="000000"/>
          <w:sz w:val="24"/>
          <w:szCs w:val="24"/>
        </w:rPr>
        <w:t>. При обнаружении течи труб масляных змеевиков трубчатой печи должна быть немедленно прекращена подача коксового газа и подан пар в топку печи, а также пре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ра</w:t>
      </w:r>
      <w:r>
        <w:rPr>
          <w:color w:val="000000"/>
          <w:sz w:val="24"/>
          <w:szCs w:val="23"/>
        </w:rPr>
        <w:t>щена подача поглотительного масла в змеевики. Змеевики опорожняются, и в них подается па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0</w:t>
      </w:r>
      <w:r>
        <w:rPr>
          <w:color w:val="000000"/>
          <w:sz w:val="24"/>
          <w:szCs w:val="23"/>
        </w:rPr>
        <w:t>. В случае прекращения подачи поглотительного масла в трубчатую печь должна быть автоматически прекращена подача коксового газа в топк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1</w:t>
      </w:r>
      <w:r>
        <w:rPr>
          <w:color w:val="000000"/>
          <w:sz w:val="24"/>
          <w:szCs w:val="23"/>
        </w:rPr>
        <w:t>. При остановке на ремонт трубчатой печи на линиях подвода газа к горелкам должны устанавливаться отключающие заглушки, о чем делается запись в журнале установки и снятия заглушек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2</w:t>
      </w:r>
      <w:r>
        <w:rPr>
          <w:color w:val="000000"/>
          <w:sz w:val="24"/>
          <w:szCs w:val="23"/>
        </w:rPr>
        <w:t>. Паровые генераторы поглотительного масла должны оснащаться предохранительными клапанам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XIII</w:t>
      </w:r>
      <w:r>
        <w:rPr/>
        <w:t>. СМОЛОПЕРЕРАБАТЫВАЮЩИЕ ЦЕХИ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.1</w:t>
      </w:r>
      <w:r>
        <w:rPr>
          <w:color w:val="000000"/>
          <w:sz w:val="24"/>
          <w:szCs w:val="23"/>
        </w:rPr>
        <w:t>. Полы и площадки возле смолоперего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кубов должны быть выполнены из негорючих материалов и иметь уклон в сторону, противоположную от топ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Отбор проб и замер уровня продукта в кубах должны производиться под вакуумом. Из емкостей пробы должны отбираться только через специальные штуцера</w:t>
      </w:r>
      <w:r>
        <w:rPr>
          <w:sz w:val="24"/>
          <w:szCs w:val="23"/>
        </w:rPr>
        <w:t>.</w:t>
      </w:r>
      <w:r>
        <w:rPr>
          <w:color w:val="000000"/>
          <w:sz w:val="24"/>
          <w:szCs w:val="23"/>
        </w:rPr>
        <w:t xml:space="preserve"> Не допускается держать открытыми замерные лючки и смотровые фонари без стекол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6" w:name="PO0000303"/>
      <w:bookmarkEnd w:id="46"/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Лазы и смотровые окна в топке трубчатой печи должны быть снабжены металлическими дверцам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7" w:name="PO0000303"/>
      <w:bookmarkEnd w:id="47"/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ри остановке смолоперегонно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 xml:space="preserve"> куба или трубчатой печи на ремонт на газопроводах, подводящих газ к горелкам, должны устанавливаться отключающие заглушк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8" w:name="PO0000305"/>
      <w:bookmarkEnd w:id="48"/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Газопроводы, подводящие коксовый газ к горелкам кубов и трубчатых печей, должны быть оборудованы предохранительными клапанами, средствами автоматического контроля и регулирования давления газа и воздуха в соответствии с требованиями ПБ</w:t>
      </w:r>
      <w:r>
        <w:rPr>
          <w:sz w:val="24"/>
          <w:szCs w:val="23"/>
        </w:rPr>
        <w:t>Г</w:t>
      </w:r>
      <w:r>
        <w:rPr>
          <w:color w:val="000000"/>
          <w:sz w:val="24"/>
          <w:szCs w:val="23"/>
        </w:rPr>
        <w:t>ХМ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49" w:name="PO0000305"/>
      <w:bookmarkEnd w:id="49"/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родукт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- и матери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опроводы смолоперерабат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ающ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х цехов должны быть обеспечены пропарочными линиями, а пекопровод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 и другие трубопроводы легкозастывающих жидкостей должны иметь паровые «рубашки» или </w:t>
      </w:r>
      <w:r>
        <w:rPr>
          <w:sz w:val="24"/>
          <w:szCs w:val="23"/>
        </w:rPr>
        <w:t>«</w:t>
      </w:r>
      <w:r>
        <w:rPr>
          <w:color w:val="000000"/>
          <w:sz w:val="24"/>
          <w:szCs w:val="23"/>
        </w:rPr>
        <w:t>пар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сп</w:t>
      </w:r>
      <w:r>
        <w:rPr>
          <w:sz w:val="24"/>
          <w:szCs w:val="23"/>
        </w:rPr>
        <w:t>ут</w:t>
      </w:r>
      <w:r>
        <w:rPr>
          <w:color w:val="000000"/>
          <w:sz w:val="24"/>
          <w:szCs w:val="23"/>
        </w:rPr>
        <w:t>ни</w:t>
      </w:r>
      <w:r>
        <w:rPr>
          <w:sz w:val="24"/>
          <w:szCs w:val="23"/>
        </w:rPr>
        <w:t>ки»</w:t>
      </w:r>
      <w:r>
        <w:rPr>
          <w:color w:val="000000"/>
          <w:sz w:val="24"/>
          <w:szCs w:val="23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ропарка продукт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- и ма</w:t>
      </w:r>
      <w:r>
        <w:rPr>
          <w:sz w:val="24"/>
          <w:szCs w:val="23"/>
        </w:rPr>
        <w:t>те</w:t>
      </w:r>
      <w:r>
        <w:rPr>
          <w:color w:val="000000"/>
          <w:sz w:val="24"/>
          <w:szCs w:val="23"/>
        </w:rPr>
        <w:t>ри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опроводов должна производиться перед перекачкой и после не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Перед подачей пара на пропарку трубопроводов и аппаратов необходимо продуть паропровод с целью удаления из него конденсата пар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Подача пара для пропарки аппаратов и трубопроводов должна производиться при медленном открывании отключающей арматуры (задвижек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еред пропаркой аппаратов и емкостей необходимо проверить трубопроводы на их пропускную способность, отсутствие возможных отложений продуктов производств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0" w:name="PO0000310"/>
      <w:bookmarkEnd w:id="50"/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Трубчатые печи и смолоперего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кубы должны быть оборудованы контрольно-измерительными приборами для измерения давления и расхода отопительного газа, а также давления, расхода и температуры смолы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1" w:name="PO0000310"/>
      <w:bookmarkEnd w:id="51"/>
      <w:r>
        <w:rPr>
          <w:sz w:val="24"/>
          <w:szCs w:val="23"/>
        </w:rPr>
        <w:t>13.11</w:t>
      </w:r>
      <w:r>
        <w:rPr>
          <w:color w:val="000000"/>
          <w:sz w:val="24"/>
          <w:szCs w:val="23"/>
        </w:rPr>
        <w:t>. На трубопроводах, находящихся под давлением, не допускается выполнять работы, которые могут привести к нарушению их герметич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 Трубопроводы для удаления вредных паров от вакуум-насосов, сборников, мерников и напорных баков смолоперерабат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ваю</w:t>
      </w:r>
      <w:r>
        <w:rPr>
          <w:sz w:val="24"/>
          <w:szCs w:val="23"/>
        </w:rPr>
        <w:t>щ</w:t>
      </w:r>
      <w:r>
        <w:rPr>
          <w:color w:val="000000"/>
          <w:sz w:val="24"/>
          <w:szCs w:val="23"/>
        </w:rPr>
        <w:t>их цехов должны быть через коллектор подключены к вытяжным вентиляционным системам и установкам очистки или нейтрал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.13</w:t>
      </w:r>
      <w:r>
        <w:rPr>
          <w:color w:val="000000"/>
          <w:sz w:val="24"/>
          <w:szCs w:val="23"/>
        </w:rPr>
        <w:t xml:space="preserve">. Рабочие места машинистов прессов и центрифуг должны быть оборудованы </w:t>
      </w:r>
      <w:r>
        <w:rPr>
          <w:sz w:val="24"/>
          <w:szCs w:val="23"/>
        </w:rPr>
        <w:t>ду</w:t>
      </w:r>
      <w:r>
        <w:rPr>
          <w:color w:val="000000"/>
          <w:sz w:val="24"/>
          <w:szCs w:val="23"/>
        </w:rPr>
        <w:t>шир</w:t>
      </w:r>
      <w:r>
        <w:rPr>
          <w:sz w:val="24"/>
          <w:szCs w:val="23"/>
        </w:rPr>
        <w:t>ую</w:t>
      </w:r>
      <w:r>
        <w:rPr>
          <w:color w:val="000000"/>
          <w:sz w:val="24"/>
          <w:szCs w:val="23"/>
        </w:rPr>
        <w:t>щей вентиля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.14</w:t>
      </w:r>
      <w:r>
        <w:rPr>
          <w:color w:val="000000"/>
          <w:sz w:val="24"/>
          <w:szCs w:val="23"/>
        </w:rPr>
        <w:t>. Прессы для нафталина должны быть оборудованы устройствами, исключающими выделение паров нафталина в рабочую зон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 Во время работы барабанного кристаллизатора (охладителя) не допускается приближать к барабану нож, срезающий кристалл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 Нафталиновые бункера, желоба и конвейеры необходимо очищать инструментом, не дающим иск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 Не допускается включение в работу вакуум-фильтров при заполненной нафталиновой фракцией ванн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.18</w:t>
      </w:r>
      <w:r>
        <w:rPr>
          <w:color w:val="000000"/>
          <w:sz w:val="24"/>
          <w:szCs w:val="23"/>
        </w:rPr>
        <w:t>. Выдачу пека из кубов и пеко</w:t>
      </w:r>
      <w:r>
        <w:rPr>
          <w:sz w:val="24"/>
          <w:szCs w:val="23"/>
        </w:rPr>
        <w:t>туш</w:t>
      </w:r>
      <w:r>
        <w:rPr>
          <w:color w:val="000000"/>
          <w:sz w:val="24"/>
          <w:szCs w:val="23"/>
        </w:rPr>
        <w:t>ителей при отсутствии самотека можно производить под давлением пара или откачивающим насосом. Не допускается использование для этой цели сжатого воздух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.19</w:t>
      </w:r>
      <w:r>
        <w:rPr>
          <w:color w:val="000000"/>
          <w:sz w:val="24"/>
          <w:szCs w:val="23"/>
        </w:rPr>
        <w:t>. Смолоперегон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 xml:space="preserve">е кубы непрерывного и периодического действия должны быть оборудованы двумя манометрами, двумя предохранительными клапанами и двумя свечами с 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тключающей арматурой (задвижками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0</w:t>
      </w:r>
      <w:r>
        <w:rPr>
          <w:color w:val="000000"/>
          <w:sz w:val="24"/>
          <w:szCs w:val="23"/>
        </w:rPr>
        <w:t>. Не допускается сбрасывать в атмосферу отработанный воздух из реакторов без очистки его от пек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дистилля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1</w:t>
      </w:r>
      <w:r>
        <w:rPr>
          <w:color w:val="000000"/>
          <w:sz w:val="24"/>
          <w:szCs w:val="23"/>
        </w:rPr>
        <w:t>. При пуске непрерывного агрегата дистилляции смолы не допускается спускать продукт в пусковой резервуар при наличии в нем во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2</w:t>
      </w:r>
      <w:r>
        <w:rPr>
          <w:color w:val="000000"/>
          <w:sz w:val="24"/>
          <w:szCs w:val="23"/>
        </w:rPr>
        <w:t>. Выпуск пека из куба следует проводить в соответствии с технологической инструкцией, утвержденной техническим руководителем организации, при исправных предохранительных клапанах, запорных кранах на кубе, манометрах, чистых пекопр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водах, исправных и находящихся в необходимом положении запорных кранах на пековых линиях, наличии свободного места в пеко</w:t>
      </w:r>
      <w:r>
        <w:rPr>
          <w:sz w:val="24"/>
          <w:szCs w:val="23"/>
        </w:rPr>
        <w:t>туш</w:t>
      </w:r>
      <w:r>
        <w:rPr>
          <w:color w:val="000000"/>
          <w:sz w:val="24"/>
          <w:szCs w:val="23"/>
        </w:rPr>
        <w:t>ителях и отсутствии в них во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3</w:t>
      </w:r>
      <w:r>
        <w:rPr>
          <w:color w:val="000000"/>
          <w:sz w:val="24"/>
          <w:szCs w:val="23"/>
        </w:rPr>
        <w:t>. Загрузка пека в напорные баки и смесители для приготовления лака и препарированной смолы при наличии в них воды и масла не допускает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4</w:t>
      </w:r>
      <w:r>
        <w:rPr>
          <w:color w:val="000000"/>
          <w:sz w:val="24"/>
          <w:szCs w:val="23"/>
        </w:rPr>
        <w:t>. Топки кубов и трубчатых печей перед зажиганием газа должны быть проветрены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 камерам ре</w:t>
      </w:r>
      <w:r>
        <w:rPr>
          <w:sz w:val="24"/>
          <w:szCs w:val="23"/>
        </w:rPr>
        <w:t>ту</w:t>
      </w:r>
      <w:r>
        <w:rPr>
          <w:color w:val="000000"/>
          <w:sz w:val="24"/>
          <w:szCs w:val="23"/>
        </w:rPr>
        <w:t>рбе</w:t>
      </w:r>
      <w:r>
        <w:rPr>
          <w:sz w:val="24"/>
          <w:szCs w:val="23"/>
        </w:rPr>
        <w:t>нд</w:t>
      </w:r>
      <w:r>
        <w:rPr>
          <w:color w:val="000000"/>
          <w:sz w:val="24"/>
          <w:szCs w:val="23"/>
        </w:rPr>
        <w:t>ов, кубов и топок трубчатых печей должен быть предусмотрен подвод пара для пожаротуш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2" w:name="PO0000325"/>
      <w:bookmarkEnd w:id="52"/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5</w:t>
      </w:r>
      <w:r>
        <w:rPr>
          <w:color w:val="000000"/>
          <w:sz w:val="24"/>
          <w:szCs w:val="23"/>
        </w:rPr>
        <w:t>. Топки кубов не должны располагаться со стороны выдачи пек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3" w:name="PO0000325"/>
      <w:bookmarkEnd w:id="53"/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6</w:t>
      </w:r>
      <w:r>
        <w:rPr>
          <w:color w:val="000000"/>
          <w:sz w:val="24"/>
          <w:szCs w:val="23"/>
        </w:rPr>
        <w:t>. Питатели пековых конвейеров должны быть закрыты кожухом, подключены к вытяжным вентиляционным системам и установкам утилизации па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7</w:t>
      </w:r>
      <w:r>
        <w:rPr>
          <w:color w:val="000000"/>
          <w:sz w:val="24"/>
          <w:szCs w:val="23"/>
        </w:rPr>
        <w:t>. Помещения, в которых размещены сборники легкого масла, должны быть оснащены средствами пожаротушения в соответствии с проект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8</w:t>
      </w:r>
      <w:r>
        <w:rPr>
          <w:color w:val="000000"/>
          <w:sz w:val="24"/>
          <w:szCs w:val="23"/>
        </w:rPr>
        <w:t>. Погрузка в цистерну и выгрузка из цистерн пека должны производиться в пунктах слива и налива. Пункты налива должны быть оборудованы сигнализаторами предельного уровня налива цистерн. Пункты слива должны быть оборудованы средствами разогрева цистер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Допускается производить замер уровня продукта в цистерне деревянной линейкой длиной не менее 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 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9</w:t>
      </w:r>
      <w:r>
        <w:rPr>
          <w:color w:val="000000"/>
          <w:sz w:val="24"/>
          <w:szCs w:val="23"/>
        </w:rPr>
        <w:t>. Перед наливом, сливом цистерна должна быть закреплена тормозными башмаками или стояночным тормозом; цистерна и наливное (сливное) устройство должны быть заземлены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13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0</w:t>
      </w:r>
      <w:r>
        <w:rPr>
          <w:color w:val="000000"/>
          <w:sz w:val="24"/>
          <w:szCs w:val="23"/>
        </w:rPr>
        <w:t>. Эксплуатация, ремонт, подготовка к сливу (наливу), а также обслуживание во время слива (налива) цистерн для расплавленного пека должны производиться согласно технологической инструкции, утвержденной техническим руководителем организации, эксплуатирующей эти цистерны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XIV</w:t>
      </w:r>
      <w:r>
        <w:rPr/>
        <w:t>. ЦЕХИ (ОТДЕЛЕНИЯ) КРИСТАЛЛИЧЕСКОГО НАФТАЛИНА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Складирование, дробление и загрузка в плавильник прессованного нафталина должны быть механизирова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 xml:space="preserve">. Все трубопроводы для транспортирования жидкого нафталина должны быть оборудованы паровыми «рубашками» или </w:t>
      </w:r>
      <w:r>
        <w:rPr>
          <w:sz w:val="24"/>
          <w:szCs w:val="23"/>
        </w:rPr>
        <w:t>«</w:t>
      </w:r>
      <w:r>
        <w:rPr>
          <w:color w:val="000000"/>
          <w:sz w:val="24"/>
          <w:szCs w:val="23"/>
        </w:rPr>
        <w:t>пар</w:t>
      </w:r>
      <w:r>
        <w:rPr>
          <w:sz w:val="24"/>
          <w:szCs w:val="23"/>
        </w:rPr>
        <w:t>ос</w:t>
      </w:r>
      <w:r>
        <w:rPr>
          <w:color w:val="000000"/>
          <w:sz w:val="24"/>
          <w:szCs w:val="23"/>
        </w:rPr>
        <w:t>п</w:t>
      </w:r>
      <w:r>
        <w:rPr>
          <w:sz w:val="24"/>
          <w:szCs w:val="23"/>
        </w:rPr>
        <w:t>ут</w:t>
      </w:r>
      <w:r>
        <w:rPr>
          <w:color w:val="000000"/>
          <w:sz w:val="24"/>
          <w:szCs w:val="23"/>
        </w:rPr>
        <w:t>никами</w:t>
      </w:r>
      <w:r>
        <w:rPr>
          <w:sz w:val="24"/>
          <w:szCs w:val="23"/>
        </w:rPr>
        <w:t>»</w:t>
      </w:r>
      <w:r>
        <w:rPr>
          <w:color w:val="000000"/>
          <w:sz w:val="24"/>
          <w:szCs w:val="23"/>
        </w:rPr>
        <w:t>, а также паропроводами для пропар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Не допускается использование сжатого воздуха для транспортирования нафталина, а также продувка нафталиновых трубопровод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Колеса тележек, используемые в цехах нафталина, должны быть изготовлены из материала, не дающего искр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Погрузка прессованного нафталина в железнодорожные вагоны должна быть механизирован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Для защиты от статического электричества при погрузке жидкого нафталина в железнодорожные и автомобильные цистерны должны быть заземлены корпус цистерны, погрузочный трубопровод и съемный погрузочный патруб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Автоцистерна для перевозки жидкого нафталина должна быть оборудована металлической цепочкой, присоединенной во время погрузки к заземляющему устройству. При движении автоцистерны заземляющая цепочка должна касаться грун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Все воздушные трубы приемников жидкого нафталина должны быть собраны в коллектор, подключенный к вытяжным вентиляционным системам и установкам очистки воздуха.</w:t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Не допускается сбрасывать в атмосферу отработанный воздух из воздушников без его очистк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XV</w:t>
      </w:r>
      <w:r>
        <w:rPr/>
        <w:t>. ЦЕХИ ФТАЛЕВОГО АНГИДРИДА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4" w:name="PO0000340"/>
      <w:bookmarkEnd w:id="54"/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Аппараты, в которых находятся ф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е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й и м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еин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й ангидриды, должны быть герметичными и оборудованы местными отсосами для улавливания вредных паров при их вскрыти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5" w:name="PO0000340"/>
      <w:bookmarkEnd w:id="55"/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Поверхности аппаратов и трубопроводов должны быть покрыты огнестойкой теплоизоля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На контактных аппаратах, конденсаторах и трубопроводах за испарителями должны быть установлены предохранительные мембраны, а также выполнена подводка азота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6" w:name="PO0000343"/>
      <w:bookmarkEnd w:id="56"/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Управление контактным процессом должно быть автоматизировано с выносом основных показателей на щит управления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7" w:name="PO0000343"/>
      <w:bookmarkEnd w:id="57"/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Работы по обслуживанию, осмотру, чистке и ремонту технических устройств цехов ф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ев</w:t>
      </w:r>
      <w:r>
        <w:rPr>
          <w:sz w:val="24"/>
          <w:szCs w:val="23"/>
        </w:rPr>
        <w:t>ого</w:t>
      </w:r>
      <w:r>
        <w:rPr>
          <w:color w:val="000000"/>
          <w:sz w:val="24"/>
          <w:szCs w:val="23"/>
        </w:rPr>
        <w:t xml:space="preserve"> ангидрида должны выполняться согласно технологической инструкции, утвержденной техническим руководителем организации, с использованием соответствующих средств индивидуально</w:t>
      </w:r>
      <w:r>
        <w:rPr>
          <w:sz w:val="24"/>
          <w:szCs w:val="23"/>
        </w:rPr>
        <w:t xml:space="preserve">й </w:t>
      </w:r>
      <w:r>
        <w:rPr>
          <w:color w:val="000000"/>
          <w:sz w:val="24"/>
          <w:szCs w:val="23"/>
        </w:rPr>
        <w:t>защиты (СИЗ), спецодежды и спецобув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ерсональный кислородный изолирующий аппарат должен находиться на рабочем месте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8" w:name="PO0000345"/>
      <w:bookmarkEnd w:id="58"/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ри выполнении ремонтов, а также в случае содержания в воздухе рабочей зоны паров нафталина, фт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ев</w:t>
      </w:r>
      <w:r>
        <w:rPr>
          <w:sz w:val="24"/>
          <w:szCs w:val="23"/>
        </w:rPr>
        <w:t>ого</w:t>
      </w:r>
      <w:r>
        <w:rPr>
          <w:color w:val="000000"/>
          <w:sz w:val="24"/>
          <w:szCs w:val="23"/>
        </w:rPr>
        <w:t xml:space="preserve"> и </w:t>
      </w:r>
      <w:r>
        <w:rPr>
          <w:sz w:val="24"/>
          <w:szCs w:val="23"/>
        </w:rPr>
        <w:t>м</w:t>
      </w:r>
      <w:r>
        <w:rPr>
          <w:color w:val="000000"/>
          <w:sz w:val="24"/>
          <w:szCs w:val="23"/>
        </w:rPr>
        <w:t>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еи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 xml:space="preserve">ового ангидридов выше </w:t>
      </w:r>
      <w:r>
        <w:rPr>
          <w:sz w:val="24"/>
          <w:szCs w:val="23"/>
        </w:rPr>
        <w:t>П</w:t>
      </w:r>
      <w:r>
        <w:rPr>
          <w:color w:val="000000"/>
          <w:sz w:val="24"/>
          <w:szCs w:val="23"/>
        </w:rPr>
        <w:t>ДК работы должны производиться только в кислородных изолирующих аппаратах. При чистке газоходов рабочие должны надевать длинные рукавицы и капюшоны, а при работе с расплавленными продуктами - защитные очки и перчатки.</w:t>
      </w:r>
    </w:p>
    <w:p>
      <w:pPr>
        <w:pStyle w:val="Normal"/>
        <w:ind w:firstLine="283"/>
        <w:jc w:val="both"/>
        <w:rPr>
          <w:sz w:val="24"/>
          <w:szCs w:val="24"/>
        </w:rPr>
      </w:pPr>
      <w:bookmarkStart w:id="59" w:name="PO0000345"/>
      <w:bookmarkEnd w:id="59"/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Не допускается использовать открытый огонь для разогрева пробок в трубопроводах. Для этой цели следует использовать горячую воду и пар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Необходимо исключить возможность попадания технологических продуктов на горячие поверхности паропроводов, конденсационных горшков и другого оборудования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XVI</w:t>
      </w:r>
      <w:r>
        <w:rPr/>
        <w:t>. ЦЕХИ РЕКТИФИКАЦИИ СЫРОГО БЕНЗОЛА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6.1</w:t>
      </w:r>
      <w:r>
        <w:rPr>
          <w:color w:val="000000"/>
          <w:sz w:val="24"/>
          <w:szCs w:val="23"/>
        </w:rPr>
        <w:t>. Бензол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содержащие технологические продукты необходимо хранить в герметичных стальных резервуарах, подключенных к системе улавливания газов согласно требованиям п. 11.6 настоящих Правил, которая должна регулярно проверяться и пропарива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езультаты проверки должны заноситься в цеховой журнал осмотра и ремонта аппаратуры и оборудован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Сливные тарелки моечных аппаратов должны быть оборудованы местными отсос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Технический сероуглерод должен храниться в герметичной таре под слоем вод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Входить в закрытый склад сырого бензола и продуктов его переработки и производить в нем какие-либо работы разрешается только под наблюдением газоспаса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вери закрытых складов сырого бензола и продуктов его переработки, а также ворота в ограждениях открытых складов должны запираться на замо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Все ректификационные кубы должны быть оборудованы предохранительными клапан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Спуск отстоявшейся воды из моечных аппаратов должен производиться только через сепарато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Колеса транспортных средств (тележки, тачки и др.), используемых в цехах ректификации сырого бензола, должны изготавливаться из материала, не дающего иск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Не допускается слив в канализацию кислой смолки, а также отработанных растворов серной кислоты и щелочи</w:t>
      </w:r>
      <w:r>
        <w:rPr>
          <w:sz w:val="24"/>
          <w:szCs w:val="23"/>
        </w:rPr>
        <w:t>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Для защиты от статического электричества при погрузке бензольных продуктов должны заземляться наливное устройство и тара. Кроме того, должны быть заземлены рельсы железнодорожных путей в местах погрузк</w:t>
      </w:r>
      <w:r>
        <w:rPr>
          <w:sz w:val="24"/>
          <w:szCs w:val="23"/>
        </w:rPr>
        <w:t>и-</w:t>
      </w:r>
      <w:r>
        <w:rPr>
          <w:color w:val="000000"/>
          <w:sz w:val="24"/>
          <w:szCs w:val="23"/>
        </w:rPr>
        <w:t>разгрузк</w:t>
      </w:r>
      <w:r>
        <w:rPr>
          <w:sz w:val="24"/>
          <w:szCs w:val="23"/>
        </w:rPr>
        <w:t xml:space="preserve">и, </w:t>
      </w:r>
      <w:r>
        <w:rPr>
          <w:color w:val="000000"/>
          <w:sz w:val="24"/>
          <w:szCs w:val="23"/>
        </w:rPr>
        <w:t>а также стационарные разгрузочные и погрузочные площадк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загрузке цистерн бензольными продуктами вытесняемый из них воздух перед сбросом в атмосферу должен очищаться или поступать по трубопроводу в емкость, из которой производится загрузка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16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>. Загрузка и выгрузка бензольных продуктов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XVII</w:t>
      </w:r>
      <w:r>
        <w:rPr/>
        <w:t>. ЦЕХИ (ОТДЕЛЕНИЯ) ИВДЕН-КУМАРОНОВЫХ СМОЛ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.1</w:t>
      </w:r>
      <w:r>
        <w:rPr>
          <w:color w:val="000000"/>
          <w:sz w:val="24"/>
          <w:szCs w:val="23"/>
        </w:rPr>
        <w:t>. В системах улавливания вредных газов, поступающих из технологических аппаратов и сосудов цеха, должны предусматриваться штуцера для подключения паропроводов при пропарк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Ректификационные и отпар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е кубы должны быть снабжены предохранительными клапанам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Для улавливания паров, выделяемых от сливных тарелок обезвож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ва</w:t>
      </w:r>
      <w:r>
        <w:rPr>
          <w:sz w:val="24"/>
          <w:szCs w:val="23"/>
        </w:rPr>
        <w:t>т</w:t>
      </w:r>
      <w:r>
        <w:rPr>
          <w:color w:val="000000"/>
          <w:sz w:val="24"/>
          <w:szCs w:val="23"/>
        </w:rPr>
        <w:t>е</w:t>
      </w:r>
      <w:r>
        <w:rPr>
          <w:sz w:val="24"/>
          <w:szCs w:val="23"/>
        </w:rPr>
        <w:t>лей,</w:t>
      </w:r>
      <w:r>
        <w:rPr>
          <w:color w:val="000000"/>
          <w:sz w:val="24"/>
          <w:szCs w:val="23"/>
        </w:rPr>
        <w:t xml:space="preserve"> полимеризаторов и нейтрализаторов, должна предусматриваться вытяжная вентиляци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Спуск воды и отработанной щелочи из обезвож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вателя и нейтрализатора должен производиться через сепарато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Откачка отстоявшейся воды из резервуаров должна производиться только через контрольный сепаратор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Хлористый алюминий должен храниться в герметично закрытой металлической таре (барабанах) в изолированном помещени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Барабаны с хлористым алюминием должны подниматься на верхние этажи здания цеха с помощью стационарных подъемников, снабженных контейнерами, или грузового лиф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Подача хлористого алюминия в полимеризатор или в реактор для приготовления х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ора</w:t>
      </w:r>
      <w:r>
        <w:rPr>
          <w:sz w:val="24"/>
          <w:szCs w:val="23"/>
        </w:rPr>
        <w:t>л</w:t>
      </w:r>
      <w:r>
        <w:rPr>
          <w:color w:val="000000"/>
          <w:sz w:val="24"/>
          <w:szCs w:val="23"/>
        </w:rPr>
        <w:t>юминиево</w:t>
      </w:r>
      <w:r>
        <w:rPr>
          <w:sz w:val="24"/>
          <w:szCs w:val="23"/>
        </w:rPr>
        <w:t>го</w:t>
      </w:r>
      <w:r>
        <w:rPr>
          <w:color w:val="000000"/>
          <w:sz w:val="24"/>
          <w:szCs w:val="23"/>
        </w:rPr>
        <w:t xml:space="preserve"> комплекса должна быть механизирована, а место загрузки оборудовано местной вытяжной вентиля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В помещениях, где производится полимеризация тяжелого бензола хлористым алюминием, не допускается нахождение посторонних лиц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0</w:t>
      </w:r>
      <w:r>
        <w:rPr>
          <w:color w:val="000000"/>
          <w:sz w:val="24"/>
          <w:szCs w:val="23"/>
        </w:rPr>
        <w:t xml:space="preserve">. При эксплуатации трубчатых печей для производства </w:t>
      </w:r>
      <w:r>
        <w:rPr>
          <w:sz w:val="24"/>
          <w:szCs w:val="23"/>
        </w:rPr>
        <w:t>ку</w:t>
      </w:r>
      <w:r>
        <w:rPr>
          <w:color w:val="000000"/>
          <w:sz w:val="24"/>
          <w:szCs w:val="23"/>
        </w:rPr>
        <w:t>марон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смол должны выполняться требования пп. 13.3 - 13.5, 13.10, 13.25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1</w:t>
      </w:r>
      <w:r>
        <w:rPr>
          <w:color w:val="000000"/>
          <w:sz w:val="24"/>
          <w:szCs w:val="23"/>
        </w:rPr>
        <w:t xml:space="preserve">. Процессы разливки, охлаждения и затаривания </w:t>
      </w:r>
      <w:r>
        <w:rPr>
          <w:sz w:val="24"/>
          <w:szCs w:val="23"/>
        </w:rPr>
        <w:t>ку</w:t>
      </w:r>
      <w:r>
        <w:rPr>
          <w:color w:val="000000"/>
          <w:sz w:val="24"/>
          <w:szCs w:val="23"/>
        </w:rPr>
        <w:t>мароновой смолы должны быть механизирова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2</w:t>
      </w:r>
      <w:r>
        <w:rPr>
          <w:color w:val="000000"/>
          <w:sz w:val="24"/>
          <w:szCs w:val="23"/>
        </w:rPr>
        <w:t>. Отбор проб и замер уровня жидкости в вакуумных кубах должны производиться под вакуум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.13</w:t>
      </w:r>
      <w:r>
        <w:rPr>
          <w:color w:val="000000"/>
          <w:sz w:val="24"/>
          <w:szCs w:val="23"/>
        </w:rPr>
        <w:t>. Выхлопные трубы от вакуум-эжекторов должны соответствовать требованиям п. 11.6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4</w:t>
      </w:r>
      <w:r>
        <w:rPr>
          <w:color w:val="000000"/>
          <w:sz w:val="24"/>
          <w:szCs w:val="23"/>
        </w:rPr>
        <w:t>. Не допускается включение в работу конвейеров разливки и охлаждения смолы при неработающей вентиляции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17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5</w:t>
      </w:r>
      <w:r>
        <w:rPr>
          <w:color w:val="000000"/>
          <w:sz w:val="24"/>
          <w:szCs w:val="23"/>
        </w:rPr>
        <w:t>. При упаковке в мешки и</w:t>
      </w:r>
      <w:r>
        <w:rPr>
          <w:sz w:val="24"/>
          <w:szCs w:val="23"/>
        </w:rPr>
        <w:t>нд</w:t>
      </w:r>
      <w:r>
        <w:rPr>
          <w:color w:val="000000"/>
          <w:sz w:val="24"/>
          <w:szCs w:val="23"/>
        </w:rPr>
        <w:t>ен</w:t>
      </w:r>
      <w:r>
        <w:rPr>
          <w:sz w:val="24"/>
          <w:szCs w:val="23"/>
        </w:rPr>
        <w:t>-ку</w:t>
      </w:r>
      <w:r>
        <w:rPr>
          <w:color w:val="000000"/>
          <w:sz w:val="24"/>
          <w:szCs w:val="23"/>
        </w:rPr>
        <w:t>мар</w:t>
      </w:r>
      <w:r>
        <w:rPr>
          <w:sz w:val="24"/>
          <w:szCs w:val="23"/>
        </w:rPr>
        <w:t>о</w:t>
      </w:r>
      <w:r>
        <w:rPr>
          <w:color w:val="000000"/>
          <w:sz w:val="24"/>
          <w:szCs w:val="23"/>
        </w:rPr>
        <w:t>н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и стирольно-и</w:t>
      </w:r>
      <w:r>
        <w:rPr>
          <w:sz w:val="24"/>
          <w:szCs w:val="23"/>
        </w:rPr>
        <w:t>нд</w:t>
      </w:r>
      <w:r>
        <w:rPr>
          <w:color w:val="000000"/>
          <w:sz w:val="24"/>
          <w:szCs w:val="23"/>
        </w:rPr>
        <w:t>ен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смол работающие должны пользоваться соответствующими СИЗ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XVIII</w:t>
      </w:r>
      <w:r>
        <w:rPr/>
        <w:t>. ЦЕХИ (ОТДЕЛЕНИЯ) РЕКТИФИКАЦИИ ПИРИДИНОВЫХ И ХИНОЛИНОВЫХ ОСНОВАНИЙ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Не допускается выброс паров пиридиновых оснований в атмосферу. Пары пиридиновых оснований должны улавливатьс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справность и герметичность трубопроводов перед ловушками должны контролироваться систематически, а также перед каждым наполнением или откачкой пиридиновых прод</w:t>
      </w:r>
      <w:r>
        <w:rPr>
          <w:sz w:val="24"/>
          <w:szCs w:val="23"/>
        </w:rPr>
        <w:t>укт</w:t>
      </w:r>
      <w:r>
        <w:rPr>
          <w:color w:val="000000"/>
          <w:sz w:val="24"/>
          <w:szCs w:val="23"/>
        </w:rPr>
        <w:t>о</w:t>
      </w:r>
      <w:r>
        <w:rPr>
          <w:sz w:val="24"/>
          <w:szCs w:val="23"/>
        </w:rPr>
        <w:t>в</w:t>
      </w:r>
      <w:r>
        <w:rPr>
          <w:color w:val="000000"/>
          <w:sz w:val="24"/>
          <w:szCs w:val="23"/>
        </w:rPr>
        <w:t xml:space="preserve"> из сосудов и аппаратов,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Слив легких и тяжелых пиридиновых оснований необходимо производить в герметично закрытые сосуды с отводом и улавливанием вытесняемых пар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 xml:space="preserve">. Обслуживающий персонал может находиться в помещениях цеха только при работающей системе вентиляции, обеспечивающей содержание вредных веществ в воздухе рабочей зоны не выше </w:t>
      </w:r>
      <w:r>
        <w:rPr>
          <w:sz w:val="24"/>
          <w:szCs w:val="23"/>
        </w:rPr>
        <w:t>ПД</w:t>
      </w:r>
      <w:r>
        <w:rPr>
          <w:color w:val="000000"/>
          <w:sz w:val="24"/>
          <w:szCs w:val="23"/>
        </w:rPr>
        <w:t>К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Места мойки тары, а также разливки пиридиновых и хинолин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х продуктов должны быть оборудованы устройствами, исключающими выделение вредных веществ в рабочую зону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случае повышения концентрации вредных веществ в этих местах выше допустимой работы должны производиться не менее чем двумя работающими в кислородных изолирующих аппаратах в присутствии газоспасателя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 xml:space="preserve">. Тара, заполняемая пиридиновым продуктом, должна быть подсоединена к воздуховоду местного отсоса. Предельная величина заполнения тары не более </w:t>
      </w:r>
      <w:r>
        <w:rPr>
          <w:sz w:val="24"/>
          <w:szCs w:val="23"/>
        </w:rPr>
        <w:t>90</w:t>
      </w:r>
      <w:r>
        <w:rPr>
          <w:color w:val="000000"/>
          <w:sz w:val="24"/>
          <w:szCs w:val="23"/>
        </w:rPr>
        <w:t xml:space="preserve"> %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При хранении, транспортировании, погрузке и выгрузке сосудов (бочек), заполненных пиридиновыми и х</w:t>
      </w:r>
      <w:r>
        <w:rPr>
          <w:sz w:val="24"/>
          <w:szCs w:val="23"/>
        </w:rPr>
        <w:t>и</w:t>
      </w:r>
      <w:r>
        <w:rPr>
          <w:color w:val="000000"/>
          <w:sz w:val="24"/>
          <w:szCs w:val="23"/>
        </w:rPr>
        <w:t>нолинов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и продуктами, необходимо предохранять их от прямых солнечных лучей и местного нагрева, а также не допускать их падения, соударений и повреждени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а бочках должны быть надписи: «Ядовито» и «Огнеопасно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7</w:t>
      </w:r>
      <w:r>
        <w:rPr>
          <w:color w:val="000000"/>
          <w:sz w:val="24"/>
          <w:szCs w:val="23"/>
        </w:rPr>
        <w:t>. При случайном разливе пиридиновых и хинолиновых продуктов должна быть немедленно ликвидирована причина разлива и произведена уборка продуктов. Уборка должна выполняться с обязательным применением кислородных изолирующих аппаратов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Указанные работы должны производиться под наблюдением газоспасател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Перед началом уборки необходимо нейтрализовать (связать в сульфат пиридина) пиридиновые основания </w:t>
      </w:r>
      <w:r>
        <w:rPr>
          <w:sz w:val="24"/>
          <w:szCs w:val="23"/>
        </w:rPr>
        <w:t>15 - 20 %-</w:t>
      </w:r>
      <w:r>
        <w:rPr>
          <w:color w:val="000000"/>
          <w:sz w:val="24"/>
          <w:szCs w:val="23"/>
        </w:rPr>
        <w:t>н</w:t>
      </w:r>
      <w:r>
        <w:rPr>
          <w:sz w:val="24"/>
          <w:szCs w:val="23"/>
        </w:rPr>
        <w:t>ы</w:t>
      </w:r>
      <w:r>
        <w:rPr>
          <w:color w:val="000000"/>
          <w:sz w:val="24"/>
          <w:szCs w:val="23"/>
        </w:rPr>
        <w:t>м раствором серной кислоты. По окончании уборки место разлива должно быть промыто обильной струей воды. В течение всего времени уборки помещение должно вентилироваться (проветриваться)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8</w:t>
      </w:r>
      <w:r>
        <w:rPr>
          <w:color w:val="000000"/>
          <w:sz w:val="24"/>
          <w:szCs w:val="23"/>
        </w:rPr>
        <w:t>. Технологические аппараты, сосуды и коммуникации для пиридиновых продуктов должны изготавливаться из коррозионностой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>х материалов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18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9</w:t>
      </w:r>
      <w:r>
        <w:rPr>
          <w:color w:val="000000"/>
          <w:sz w:val="24"/>
          <w:szCs w:val="23"/>
        </w:rPr>
        <w:t>. Все аппараты и трубопроводы, содержащие пиридиновые продукты, должны быть оборудованы устройствами для создания вакуума. Эти устройства должны включаться перед пуском аппарата и действовать в течение всего времени работы аппарата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/>
        <w:t xml:space="preserve">ГЛАВА </w:t>
      </w:r>
      <w:r>
        <w:rPr>
          <w:lang w:val="en-US"/>
        </w:rPr>
        <w:t>XIX</w:t>
      </w:r>
      <w:r>
        <w:rPr/>
        <w:t>. УСТАНОВКИ БИОХИМИЧЕСКОЙ ОЧИСТКИ ФЕНОЛЬНЫХ СТОЧНЫХ ВОД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Все аэр</w:t>
      </w:r>
      <w:r>
        <w:rPr>
          <w:sz w:val="24"/>
          <w:szCs w:val="23"/>
        </w:rPr>
        <w:t>от</w:t>
      </w:r>
      <w:r>
        <w:rPr>
          <w:color w:val="000000"/>
          <w:sz w:val="24"/>
          <w:szCs w:val="23"/>
        </w:rPr>
        <w:t>ен</w:t>
      </w:r>
      <w:r>
        <w:rPr>
          <w:sz w:val="24"/>
          <w:szCs w:val="23"/>
        </w:rPr>
        <w:t>ки</w:t>
      </w:r>
      <w:r>
        <w:rPr>
          <w:color w:val="000000"/>
          <w:sz w:val="24"/>
          <w:szCs w:val="23"/>
        </w:rPr>
        <w:t xml:space="preserve">, усреднители, уравнительные емкости должны иметь ограждения высотой не менее </w:t>
      </w: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 xml:space="preserve"> 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Машинно-насосное отделение, помещение насосных и редукторов перемешивающих устройств, туннели для прокладки коммуникаций и прохода людей должны оборудоваться приточно-в</w:t>
      </w:r>
      <w:r>
        <w:rPr>
          <w:sz w:val="24"/>
          <w:szCs w:val="23"/>
        </w:rPr>
        <w:t>ыт</w:t>
      </w:r>
      <w:r>
        <w:rPr>
          <w:color w:val="000000"/>
          <w:sz w:val="24"/>
          <w:szCs w:val="23"/>
        </w:rPr>
        <w:t>яж</w:t>
      </w:r>
      <w:r>
        <w:rPr>
          <w:sz w:val="24"/>
          <w:szCs w:val="23"/>
        </w:rPr>
        <w:t>н</w:t>
      </w:r>
      <w:r>
        <w:rPr>
          <w:color w:val="000000"/>
          <w:sz w:val="24"/>
          <w:szCs w:val="23"/>
        </w:rPr>
        <w:t>ой вентиля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Проведение ремонтных работ в резервуарах и колодцах должно выполняться в соответствии с требованиями п. 6.16 настоящих Правил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Ремонтные или другие работы под открытыми усреднителями и аэр</w:t>
      </w:r>
      <w:r>
        <w:rPr>
          <w:sz w:val="24"/>
          <w:szCs w:val="23"/>
        </w:rPr>
        <w:t>от</w:t>
      </w:r>
      <w:r>
        <w:rPr>
          <w:color w:val="000000"/>
          <w:sz w:val="24"/>
          <w:szCs w:val="23"/>
        </w:rPr>
        <w:t>ен</w:t>
      </w:r>
      <w:r>
        <w:rPr>
          <w:sz w:val="24"/>
          <w:szCs w:val="23"/>
        </w:rPr>
        <w:t>к</w:t>
      </w:r>
      <w:r>
        <w:rPr>
          <w:color w:val="000000"/>
          <w:sz w:val="24"/>
          <w:szCs w:val="23"/>
        </w:rPr>
        <w:t>ами должны производиться бригадой не менее чем из двух человек,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19</w:t>
      </w:r>
      <w:r>
        <w:rPr>
          <w:color w:val="000000"/>
          <w:sz w:val="24"/>
          <w:szCs w:val="23"/>
        </w:rPr>
        <w:t>.</w:t>
      </w: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Работы по обслуживанию установок биохимической очистки должны производиться с использованием соответствующих СИЗ.</w:t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  <w:r>
        <w:br w:type="page"/>
      </w:r>
    </w:p>
    <w:p>
      <w:pPr>
        <w:pStyle w:val="Heading1"/>
        <w:spacing w:before="120" w:after="0"/>
        <w:jc w:val="right"/>
        <w:rPr/>
      </w:pPr>
      <w:bookmarkStart w:id="60" w:name="__RefHeading___Toc55195408"/>
      <w:bookmarkStart w:id="61" w:name="PO0000391"/>
      <w:bookmarkEnd w:id="60"/>
      <w:bookmarkEnd w:id="61"/>
      <w:r>
        <w:rPr/>
        <w:t>Приложение 1</w:t>
      </w:r>
    </w:p>
    <w:p>
      <w:pPr>
        <w:pStyle w:val="Normal"/>
        <w:spacing w:before="0" w:after="120"/>
        <w:ind w:firstLine="284"/>
        <w:jc w:val="right"/>
        <w:rPr>
          <w:sz w:val="24"/>
          <w:szCs w:val="24"/>
        </w:rPr>
      </w:pPr>
      <w:bookmarkStart w:id="62" w:name="PO0000391"/>
      <w:bookmarkEnd w:id="62"/>
      <w:r>
        <w:rPr>
          <w:iCs/>
          <w:color w:val="000000"/>
          <w:sz w:val="24"/>
          <w:szCs w:val="22"/>
        </w:rPr>
        <w:t>(</w:t>
      </w:r>
      <w:r>
        <w:rPr>
          <w:i/>
          <w:iCs/>
          <w:color w:val="000000"/>
          <w:sz w:val="24"/>
          <w:szCs w:val="22"/>
        </w:rPr>
        <w:t>рекомендуемое</w:t>
      </w:r>
      <w:r>
        <w:rPr>
          <w:iCs/>
          <w:color w:val="000000"/>
          <w:sz w:val="24"/>
          <w:szCs w:val="22"/>
        </w:rPr>
        <w:t>)</w:t>
      </w:r>
    </w:p>
    <w:p>
      <w:pPr>
        <w:pStyle w:val="Normal"/>
        <w:spacing w:before="0" w:after="120"/>
        <w:ind w:firstLine="284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ind w:left="489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окончании работы наряд-допуск должен быть сдан лицу, выдавшему его</w:t>
            </w:r>
          </w:p>
          <w:p>
            <w:pPr>
              <w:pStyle w:val="Heading1"/>
              <w:rPr>
                <w:szCs w:val="24"/>
              </w:rPr>
            </w:pPr>
            <w:r>
              <w:rPr/>
              <w:t xml:space="preserve">НАРЯД-ДОПУСК № _________ </w:t>
              <w:br/>
              <w:t>НА ПРОВЕДЕНИЕ РАБОТ В ГАЗООПАСНЫХ МЕСТ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.</w:t>
            </w:r>
            <w:r>
              <w:rPr>
                <w:color w:val="000000"/>
                <w:sz w:val="24"/>
                <w:szCs w:val="23"/>
              </w:rPr>
              <w:t xml:space="preserve"> Дата 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2</w:t>
            </w:r>
            <w:r>
              <w:rPr>
                <w:color w:val="000000"/>
                <w:sz w:val="24"/>
                <w:szCs w:val="23"/>
              </w:rPr>
              <w:t>. Место работы _____________________________________________________________</w:t>
            </w:r>
          </w:p>
          <w:p>
            <w:pPr>
              <w:pStyle w:val="Normal"/>
              <w:ind w:left="1800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цех, участок, агрегат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3</w:t>
            </w:r>
            <w:r>
              <w:rPr>
                <w:color w:val="000000"/>
                <w:sz w:val="24"/>
                <w:szCs w:val="23"/>
              </w:rPr>
              <w:t>. Ответственный руководитель работ ______________________</w:t>
            </w:r>
            <w:r>
              <w:rPr>
                <w:sz w:val="24"/>
                <w:szCs w:val="23"/>
              </w:rPr>
              <w:t>_</w:t>
            </w:r>
            <w:r>
              <w:rPr>
                <w:color w:val="000000"/>
                <w:sz w:val="24"/>
                <w:szCs w:val="23"/>
              </w:rPr>
              <w:t>___________________</w:t>
            </w:r>
          </w:p>
          <w:p>
            <w:pPr>
              <w:pStyle w:val="Normal"/>
              <w:ind w:left="4000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имя, отч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 Ответственный исполнитель работ ___________________________________________</w:t>
            </w:r>
          </w:p>
          <w:p>
            <w:pPr>
              <w:pStyle w:val="Normal"/>
              <w:ind w:left="3900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имя</w:t>
            </w:r>
            <w:r>
              <w:rPr>
                <w:szCs w:val="18"/>
              </w:rPr>
              <w:t>,</w:t>
            </w:r>
            <w:r>
              <w:rPr>
                <w:color w:val="000000"/>
                <w:szCs w:val="18"/>
              </w:rPr>
              <w:t xml:space="preserve"> отч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5</w:t>
            </w:r>
            <w:r>
              <w:rPr>
                <w:color w:val="000000"/>
                <w:sz w:val="24"/>
                <w:szCs w:val="23"/>
              </w:rPr>
              <w:t>. Краткий перечень работ ____________________________________________________</w:t>
            </w:r>
          </w:p>
          <w:p>
            <w:pPr>
              <w:pStyle w:val="Normal"/>
              <w:ind w:left="2800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</w:t>
            </w:r>
            <w:r>
              <w:rPr>
                <w:szCs w:val="18"/>
              </w:rPr>
              <w:t>,</w:t>
            </w:r>
            <w:r>
              <w:rPr>
                <w:color w:val="000000"/>
                <w:szCs w:val="18"/>
              </w:rPr>
              <w:t xml:space="preserve"> имя, отч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6</w:t>
            </w:r>
            <w:r>
              <w:rPr>
                <w:color w:val="000000"/>
                <w:sz w:val="24"/>
                <w:szCs w:val="23"/>
              </w:rPr>
              <w:t>. Продолжительность работы ______________________ начал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ата, врем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7</w:t>
            </w:r>
            <w:r>
              <w:rPr>
                <w:color w:val="000000"/>
                <w:sz w:val="24"/>
                <w:szCs w:val="23"/>
              </w:rPr>
              <w:t>. Состояние объекта (группа газоопасности) 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8</w:t>
            </w:r>
            <w:r>
              <w:rPr>
                <w:color w:val="000000"/>
                <w:sz w:val="24"/>
                <w:szCs w:val="23"/>
              </w:rPr>
              <w:t>. Необходимые меры безопасности 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3"/>
              </w:rPr>
              <w:t>9</w:t>
            </w:r>
            <w:r>
              <w:rPr>
                <w:color w:val="000000"/>
                <w:sz w:val="24"/>
                <w:szCs w:val="23"/>
              </w:rPr>
              <w:t>. Работа проводится по прилагаемому плану организации и ее проведения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3"/>
              </w:rPr>
              <w:t>9</w:t>
            </w:r>
            <w:r>
              <w:rPr>
                <w:color w:val="000000"/>
                <w:sz w:val="24"/>
                <w:szCs w:val="23"/>
              </w:rPr>
              <w:t>а. Работа проводится без составления плана организации и ее проведения по согласованию с газоспасательной станцией ответственным руководителем и исполнителем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spacing w:before="120" w:after="0"/>
              <w:ind w:firstLine="225"/>
              <w:jc w:val="both"/>
              <w:rPr>
                <w:b/>
                <w:b/>
                <w:bCs/>
                <w:color w:val="000000"/>
                <w:szCs w:val="18"/>
                <w:lang w:val="en-US"/>
              </w:rPr>
            </w:pPr>
            <w:r>
              <w:rPr>
                <w:b/>
                <w:bCs/>
                <w:color w:val="000000"/>
                <w:szCs w:val="18"/>
              </w:rPr>
              <w:t>Примечание.</w:t>
            </w:r>
          </w:p>
          <w:p>
            <w:pPr>
              <w:pStyle w:val="Normal"/>
              <w:spacing w:before="0" w:after="120"/>
              <w:ind w:firstLine="71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При заполнении один из двух текстов (п. </w:t>
            </w:r>
            <w:r>
              <w:rPr>
                <w:szCs w:val="18"/>
              </w:rPr>
              <w:t>9</w:t>
            </w:r>
            <w:r>
              <w:rPr>
                <w:color w:val="000000"/>
                <w:szCs w:val="18"/>
              </w:rPr>
              <w:t xml:space="preserve"> или </w:t>
            </w:r>
            <w:r>
              <w:rPr>
                <w:szCs w:val="18"/>
              </w:rPr>
              <w:t>9</w:t>
            </w:r>
            <w:r>
              <w:rPr>
                <w:color w:val="000000"/>
                <w:szCs w:val="18"/>
              </w:rPr>
              <w:t>а) должен быть вычеркну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>. Подготовку провели 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имя</w:t>
            </w:r>
            <w:r>
              <w:rPr>
                <w:szCs w:val="18"/>
              </w:rPr>
              <w:t>,</w:t>
            </w:r>
            <w:r>
              <w:rPr>
                <w:color w:val="000000"/>
                <w:szCs w:val="18"/>
              </w:rPr>
              <w:t xml:space="preserve"> отчество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</w:rPr>
              <w:t>. Подготовку проверил, с условиями работы ознакомлен, персонал проинструктирован. Ответственный исполнитель рабо</w:t>
            </w:r>
            <w:r>
              <w:rPr>
                <w:sz w:val="24"/>
                <w:szCs w:val="24"/>
              </w:rPr>
              <w:t>т ___________________________</w:t>
            </w:r>
          </w:p>
          <w:p>
            <w:pPr>
              <w:pStyle w:val="Normal"/>
              <w:ind w:left="5700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имя, отч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</w:rPr>
              <w:t>. Согласовано 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должность, фамилия, имя, отчество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подпись представителя ГСС или ДГСД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color w:val="000000"/>
                <w:sz w:val="24"/>
                <w:szCs w:val="24"/>
              </w:rPr>
              <w:t>. Назначен дежурный газоспасатель 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фамилия, имя</w:t>
            </w:r>
            <w:r>
              <w:rPr>
                <w:szCs w:val="18"/>
              </w:rPr>
              <w:t>,</w:t>
            </w:r>
            <w:r>
              <w:rPr>
                <w:color w:val="000000"/>
                <w:szCs w:val="18"/>
              </w:rPr>
              <w:t xml:space="preserve"> отчество)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color w:val="000000"/>
                <w:sz w:val="24"/>
                <w:szCs w:val="24"/>
              </w:rPr>
              <w:t>. С безопасными условиями ведения работ ознакомлены и проинструктированы</w:t>
            </w:r>
          </w:p>
          <w:tbl>
            <w:tblPr>
              <w:tblW w:w="652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85"/>
              <w:gridCol w:w="4004"/>
              <w:gridCol w:w="838"/>
            </w:tblGrid>
            <w:tr>
              <w:trPr/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Табельный номер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Фамилия, имя, отчество инструктируемого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Подпись</w:t>
                  </w:r>
                </w:p>
              </w:tc>
            </w:tr>
            <w:tr>
              <w:trPr/>
              <w:tc>
                <w:tcPr>
                  <w:tcW w:w="168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00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. Наряд-допуск выдал 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дата, время, подпис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color w:val="000000"/>
                <w:sz w:val="24"/>
                <w:szCs w:val="24"/>
              </w:rPr>
              <w:t>. Наряд-допуск получил ответственный руководитель 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ата, время, подпис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color w:val="000000"/>
                <w:sz w:val="24"/>
                <w:szCs w:val="24"/>
              </w:rPr>
              <w:t>. Наряд-допуск получил ответственный исполнитель _______________________</w:t>
            </w:r>
            <w:r>
              <w:rPr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ата, время, подпись)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color w:val="000000"/>
                <w:sz w:val="24"/>
                <w:szCs w:val="24"/>
              </w:rPr>
              <w:t>. Продление наряда-допуска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72"/>
              <w:gridCol w:w="2130"/>
              <w:gridCol w:w="2499"/>
              <w:gridCol w:w="1517"/>
              <w:gridCol w:w="1342"/>
            </w:tblGrid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Дата, время начала и окончания работ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Фамилия, имя, отчество и подпись лица, </w:t>
                  </w:r>
                  <w:r>
                    <w:rPr>
                      <w:b/>
                      <w:bCs/>
                    </w:rPr>
                    <w:t>в</w:t>
                  </w:r>
                  <w:r>
                    <w:rPr>
                      <w:b/>
                      <w:bCs/>
                      <w:color w:val="000000"/>
                    </w:rPr>
                    <w:t>ыдавшего наряд-допуск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Фамилия, имя, отчество и подпись ответственного исполнителя работ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начен газоспасатель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Согласовано с ГСС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9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3"/>
              </w:rPr>
              <w:t>19</w:t>
            </w:r>
            <w:r>
              <w:rPr>
                <w:color w:val="000000"/>
                <w:sz w:val="24"/>
                <w:szCs w:val="23"/>
              </w:rPr>
              <w:t>. Работа окончена. Персонал выведен. Ответственный руководитель работ 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ата, время, 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20</w:t>
            </w:r>
            <w:r>
              <w:rPr>
                <w:color w:val="000000"/>
                <w:sz w:val="24"/>
                <w:szCs w:val="23"/>
              </w:rPr>
              <w:t>. Материалы и инструменты убраны. Газоспасатель с дежурства сня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Ответственный исполнитель работ 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color w:val="000000"/>
                <w:szCs w:val="18"/>
              </w:rPr>
              <w:t>(дата, время, подпись)</w:t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решок наряда-допуска </w:t>
      </w:r>
      <w:r>
        <w:rPr>
          <w:b/>
          <w:bCs/>
          <w:sz w:val="24"/>
          <w:szCs w:val="24"/>
        </w:rPr>
        <w:t xml:space="preserve">№ </w:t>
      </w:r>
      <w:r>
        <w:rPr>
          <w:b/>
          <w:bCs/>
          <w:color w:val="000000"/>
          <w:sz w:val="24"/>
          <w:szCs w:val="24"/>
        </w:rPr>
        <w:t xml:space="preserve">_ </w:t>
        <w:br/>
        <w:t>на проведение работ в газоопасных местах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</w:t>
            </w:r>
            <w:r>
              <w:rPr>
                <w:color w:val="000000"/>
                <w:sz w:val="24"/>
                <w:szCs w:val="23"/>
              </w:rPr>
              <w:t>. Дата 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2</w:t>
            </w:r>
            <w:r>
              <w:rPr>
                <w:color w:val="000000"/>
                <w:sz w:val="24"/>
                <w:szCs w:val="23"/>
              </w:rPr>
              <w:t>. Место работ 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3</w:t>
            </w:r>
            <w:r>
              <w:rPr>
                <w:color w:val="000000"/>
                <w:sz w:val="24"/>
                <w:szCs w:val="23"/>
              </w:rPr>
              <w:t>. Ответственный руководитель работ 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 Ответственный исполнитель 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5</w:t>
            </w:r>
            <w:r>
              <w:rPr>
                <w:color w:val="000000"/>
                <w:sz w:val="24"/>
                <w:szCs w:val="23"/>
              </w:rPr>
              <w:t>. Краткий перечень работ 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6</w:t>
            </w:r>
            <w:r>
              <w:rPr>
                <w:color w:val="000000"/>
                <w:sz w:val="24"/>
                <w:szCs w:val="23"/>
              </w:rPr>
              <w:t>. Продолжительность работы _____________________ начал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7</w:t>
            </w:r>
            <w:r>
              <w:rPr>
                <w:color w:val="000000"/>
                <w:sz w:val="24"/>
                <w:szCs w:val="23"/>
              </w:rPr>
              <w:t>. Состояние объекта (группа газоопаснос</w:t>
            </w:r>
            <w:r>
              <w:rPr>
                <w:sz w:val="24"/>
                <w:szCs w:val="23"/>
              </w:rPr>
              <w:t>ти</w:t>
            </w:r>
            <w:r>
              <w:rPr>
                <w:color w:val="000000"/>
                <w:sz w:val="24"/>
                <w:szCs w:val="23"/>
              </w:rPr>
              <w:t>) 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8</w:t>
            </w:r>
            <w:r>
              <w:rPr>
                <w:color w:val="000000"/>
                <w:sz w:val="24"/>
                <w:szCs w:val="23"/>
              </w:rPr>
              <w:t>. Необходимые меры безопасности 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63" w:name="п9"/>
            <w:r>
              <w:rPr>
                <w:sz w:val="24"/>
                <w:szCs w:val="23"/>
              </w:rPr>
              <w:t>9</w:t>
            </w:r>
            <w:bookmarkEnd w:id="63"/>
            <w:r>
              <w:rPr>
                <w:color w:val="000000"/>
                <w:sz w:val="24"/>
                <w:szCs w:val="23"/>
              </w:rPr>
              <w:t>. Работа проводится по плану организации и ее прове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64" w:name="п9а"/>
            <w:r>
              <w:rPr>
                <w:sz w:val="24"/>
                <w:szCs w:val="23"/>
              </w:rPr>
              <w:t>9</w:t>
            </w:r>
            <w:r>
              <w:rPr>
                <w:color w:val="000000"/>
                <w:sz w:val="24"/>
                <w:szCs w:val="23"/>
              </w:rPr>
              <w:t>а</w:t>
            </w:r>
            <w:bookmarkEnd w:id="64"/>
            <w:r>
              <w:rPr>
                <w:color w:val="000000"/>
                <w:sz w:val="24"/>
                <w:szCs w:val="23"/>
              </w:rPr>
              <w:t xml:space="preserve">. Работа проводится без составления плана организации и ее проведения по согласованию с газоспасательной станцией </w:t>
            </w:r>
            <w:r>
              <w:rPr>
                <w:sz w:val="24"/>
                <w:szCs w:val="23"/>
              </w:rPr>
              <w:t>(Д</w:t>
            </w:r>
            <w:r>
              <w:rPr>
                <w:color w:val="000000"/>
                <w:sz w:val="24"/>
                <w:szCs w:val="23"/>
              </w:rPr>
              <w:t>ГСД), ответственным руководителем и ответственным исполнителе</w:t>
            </w:r>
            <w:r>
              <w:rPr>
                <w:sz w:val="24"/>
                <w:szCs w:val="23"/>
              </w:rPr>
              <w:t>м _________________________________________________</w:t>
            </w:r>
          </w:p>
          <w:p>
            <w:pPr>
              <w:pStyle w:val="Normal"/>
              <w:spacing w:before="120" w:after="0"/>
              <w:ind w:firstLine="225"/>
              <w:jc w:val="both"/>
              <w:rPr>
                <w:b/>
                <w:b/>
                <w:bCs/>
                <w:color w:val="000000"/>
                <w:szCs w:val="18"/>
                <w:lang w:val="en-US"/>
              </w:rPr>
            </w:pPr>
            <w:r>
              <w:rPr>
                <w:b/>
                <w:bCs/>
                <w:color w:val="000000"/>
                <w:szCs w:val="18"/>
              </w:rPr>
              <w:t xml:space="preserve">Примечание. </w:t>
            </w:r>
          </w:p>
          <w:p>
            <w:pPr>
              <w:pStyle w:val="Normal"/>
              <w:spacing w:before="0" w:after="120"/>
              <w:ind w:firstLine="71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При заполнении корешка наряда-допуска один из двух текстов (пунктов </w:t>
            </w:r>
            <w:r>
              <w:rPr>
                <w:szCs w:val="18"/>
              </w:rPr>
              <w:t>9</w:t>
            </w:r>
            <w:r>
              <w:rPr>
                <w:color w:val="000000"/>
                <w:szCs w:val="18"/>
              </w:rPr>
              <w:t xml:space="preserve"> или </w:t>
            </w:r>
            <w:r>
              <w:rPr>
                <w:szCs w:val="18"/>
              </w:rPr>
              <w:t>9а</w:t>
            </w:r>
            <w:r>
              <w:rPr>
                <w:color w:val="000000"/>
                <w:szCs w:val="18"/>
              </w:rPr>
              <w:t>) должен быть зачерк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0</w:t>
            </w:r>
            <w:r>
              <w:rPr>
                <w:color w:val="000000"/>
                <w:sz w:val="24"/>
                <w:szCs w:val="23"/>
              </w:rPr>
              <w:t>. Подготовку провели 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1</w:t>
            </w:r>
            <w:r>
              <w:rPr>
                <w:color w:val="000000"/>
                <w:sz w:val="24"/>
                <w:szCs w:val="23"/>
              </w:rPr>
              <w:t>. Подготовку проверил, с условиями работы ознакомлен, персонал проинструктирован. Наряд-допуск получил и обязуюсь выполнять указанные требования. Ответственный исполнитель работ 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1"/>
              </w:rPr>
              <w:t>12</w:t>
            </w:r>
            <w:r>
              <w:rPr>
                <w:color w:val="000000"/>
                <w:sz w:val="24"/>
                <w:szCs w:val="21"/>
              </w:rPr>
              <w:t>. Наряд-допуск выдал ______________________________________________________</w:t>
            </w:r>
          </w:p>
          <w:p>
            <w:pPr>
              <w:pStyle w:val="Normal"/>
              <w:ind w:left="2500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3</w:t>
            </w:r>
            <w:r>
              <w:rPr>
                <w:color w:val="000000"/>
                <w:sz w:val="24"/>
                <w:szCs w:val="23"/>
              </w:rPr>
              <w:t>. Дата и время продления наряда-допуска 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4</w:t>
            </w:r>
            <w:r>
              <w:rPr>
                <w:color w:val="000000"/>
                <w:sz w:val="24"/>
                <w:szCs w:val="23"/>
              </w:rPr>
              <w:t>. Работа оконч</w:t>
            </w:r>
            <w:r>
              <w:rPr>
                <w:sz w:val="24"/>
                <w:szCs w:val="23"/>
              </w:rPr>
              <w:t>е</w:t>
            </w:r>
            <w:r>
              <w:rPr>
                <w:color w:val="000000"/>
                <w:sz w:val="24"/>
                <w:szCs w:val="23"/>
              </w:rPr>
              <w:t>на</w:t>
            </w:r>
            <w:r>
              <w:rPr>
                <w:sz w:val="24"/>
                <w:szCs w:val="23"/>
              </w:rPr>
              <w:t xml:space="preserve"> </w:t>
            </w:r>
            <w:r>
              <w:rPr>
                <w:color w:val="000000"/>
                <w:sz w:val="24"/>
                <w:szCs w:val="23"/>
              </w:rPr>
              <w:t>_______________________________________________________</w:t>
            </w:r>
            <w:r>
              <w:rPr>
                <w:sz w:val="24"/>
                <w:szCs w:val="23"/>
              </w:rPr>
              <w:t>__</w:t>
            </w:r>
          </w:p>
          <w:p>
            <w:pPr>
              <w:pStyle w:val="Normal"/>
              <w:ind w:left="2100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ата, время, 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5</w:t>
            </w:r>
            <w:r>
              <w:rPr>
                <w:color w:val="000000"/>
                <w:sz w:val="24"/>
                <w:szCs w:val="23"/>
              </w:rPr>
              <w:t>. Наряд-допуск закрыт и сдан 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ата, время, подпись)</w:t>
            </w:r>
          </w:p>
          <w:p>
            <w:pPr>
              <w:pStyle w:val="Normal"/>
              <w:spacing w:before="120" w:after="0"/>
              <w:ind w:firstLine="225"/>
              <w:jc w:val="both"/>
              <w:rPr>
                <w:b/>
                <w:b/>
                <w:bCs/>
                <w:color w:val="000000"/>
                <w:szCs w:val="18"/>
                <w:lang w:val="en-US"/>
              </w:rPr>
            </w:pPr>
            <w:r>
              <w:rPr>
                <w:b/>
                <w:bCs/>
                <w:color w:val="000000"/>
                <w:szCs w:val="18"/>
              </w:rPr>
              <w:t xml:space="preserve">Примечание. </w:t>
            </w:r>
          </w:p>
          <w:p>
            <w:pPr>
              <w:pStyle w:val="Normal"/>
              <w:ind w:firstLine="71"/>
              <w:jc w:val="both"/>
              <w:rPr>
                <w:szCs w:val="23"/>
              </w:rPr>
            </w:pPr>
            <w:r>
              <w:rPr>
                <w:color w:val="000000"/>
                <w:szCs w:val="18"/>
              </w:rPr>
              <w:t>Корешок наряда-допуска подлежит сдаче на газоспасательную станцию по окончании работы.</w:t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Ответственность за выполнение работ по наряду-допуску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Лицо, выдавшее наряд-допуск, отвечает за проведение указанных работ, достаточность мер по безопасности, предусмотренных в наряде-допуске, выполнение подготовительных работ и достаточность квалификации ремонтного персонал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Лицо, производящее подготовку работ, отвечает за достаточность и качественное выполнение подготовительных работ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Ответственный исполнитель работ отвечает за выполнение работ и требований к персоналу, предусмотренных в наряде-допуске, за достаточность и инструктаж персонала по технике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Лица, включенные в состав бригады, отвечают за соблюдение инструкций и требований, предусмотренных нарядом-допуском.</w:t>
      </w:r>
    </w:p>
    <w:p>
      <w:pPr>
        <w:pStyle w:val="Normal"/>
        <w:spacing w:before="120" w:after="0"/>
        <w:ind w:firstLine="225"/>
        <w:jc w:val="both"/>
        <w:rPr>
          <w:b/>
          <w:b/>
          <w:bCs/>
          <w:color w:val="000000"/>
          <w:szCs w:val="18"/>
          <w:lang w:val="en-US"/>
        </w:rPr>
      </w:pPr>
      <w:r>
        <w:rPr>
          <w:b/>
          <w:bCs/>
          <w:color w:val="000000"/>
          <w:szCs w:val="18"/>
        </w:rPr>
        <w:t xml:space="preserve">Примечание. </w:t>
      </w:r>
    </w:p>
    <w:p>
      <w:pPr>
        <w:pStyle w:val="Normal"/>
        <w:spacing w:before="0" w:after="120"/>
        <w:ind w:firstLine="71"/>
        <w:jc w:val="both"/>
        <w:rPr>
          <w:szCs w:val="24"/>
        </w:rPr>
      </w:pPr>
      <w:r>
        <w:rPr>
          <w:color w:val="000000"/>
          <w:szCs w:val="18"/>
        </w:rPr>
        <w:t xml:space="preserve">Допускается выполнение газоопасных работ </w:t>
      </w:r>
      <w:r>
        <w:rPr>
          <w:szCs w:val="18"/>
          <w:lang w:val="en-US"/>
        </w:rPr>
        <w:t>II</w:t>
      </w:r>
      <w:r>
        <w:rPr>
          <w:color w:val="000000"/>
          <w:szCs w:val="18"/>
        </w:rPr>
        <w:t xml:space="preserve"> и </w:t>
      </w:r>
      <w:r>
        <w:rPr>
          <w:szCs w:val="18"/>
          <w:lang w:val="en-US"/>
        </w:rPr>
        <w:t>IV</w:t>
      </w:r>
      <w:r>
        <w:rPr>
          <w:color w:val="000000"/>
          <w:szCs w:val="18"/>
        </w:rPr>
        <w:t xml:space="preserve"> групп без составления плана организации работ, если эти работы не требуют значительной подготовки, большого числа участников и длительного времени, при условии согласования с газоспасательной станцией </w:t>
      </w:r>
      <w:r>
        <w:rPr>
          <w:szCs w:val="18"/>
        </w:rPr>
        <w:t>(Д</w:t>
      </w:r>
      <w:r>
        <w:rPr>
          <w:color w:val="000000"/>
          <w:szCs w:val="18"/>
        </w:rPr>
        <w:t>ГСД), ответственным руководителем и ответственным исполнителем работ.</w:t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i/>
          <w:i/>
          <w:iCs/>
          <w:szCs w:val="24"/>
        </w:rPr>
      </w:pPr>
      <w:r>
        <w:rPr>
          <w:b w:val="false"/>
          <w:bCs w:val="false"/>
          <w:i/>
          <w:iCs/>
          <w:szCs w:val="24"/>
        </w:rPr>
      </w:r>
      <w:bookmarkStart w:id="65" w:name="PO0000396"/>
      <w:bookmarkStart w:id="66" w:name="__RefHeading___Toc55195410"/>
      <w:bookmarkStart w:id="67" w:name="PO0000396"/>
      <w:bookmarkStart w:id="68" w:name="__RefHeading___Toc55195410"/>
      <w:bookmarkEnd w:id="67"/>
    </w:p>
    <w:p>
      <w:pPr>
        <w:pStyle w:val="Heading1"/>
        <w:spacing w:before="0" w:after="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  <w:r>
        <w:br w:type="page"/>
      </w:r>
    </w:p>
    <w:p>
      <w:pPr>
        <w:pStyle w:val="Heading1"/>
        <w:spacing w:before="0" w:after="0"/>
        <w:jc w:val="right"/>
        <w:rPr/>
      </w:pPr>
      <w:bookmarkStart w:id="69" w:name="__RefHeading___Toc55195410"/>
      <w:r>
        <w:rPr/>
        <w:t>Приложение 2</w:t>
      </w:r>
      <w:bookmarkEnd w:id="69"/>
    </w:p>
    <w:p>
      <w:pPr>
        <w:pStyle w:val="Normal"/>
        <w:spacing w:before="0" w:after="120"/>
        <w:jc w:val="right"/>
        <w:rPr>
          <w:sz w:val="24"/>
          <w:szCs w:val="24"/>
        </w:rPr>
      </w:pPr>
      <w:bookmarkStart w:id="70" w:name="PO0000396"/>
      <w:bookmarkEnd w:id="70"/>
      <w:r>
        <w:rPr>
          <w:iCs/>
          <w:color w:val="000000"/>
          <w:sz w:val="24"/>
          <w:szCs w:val="22"/>
        </w:rPr>
        <w:t>(</w:t>
      </w:r>
      <w:r>
        <w:rPr>
          <w:i/>
          <w:iCs/>
          <w:color w:val="000000"/>
          <w:sz w:val="24"/>
          <w:szCs w:val="22"/>
        </w:rPr>
        <w:t>рекомендуемое</w:t>
      </w:r>
      <w:r>
        <w:rPr>
          <w:iCs/>
          <w:color w:val="000000"/>
          <w:sz w:val="24"/>
          <w:szCs w:val="22"/>
        </w:rPr>
        <w:t>)</w:t>
      </w:r>
    </w:p>
    <w:p>
      <w:pPr>
        <w:pStyle w:val="Normal"/>
        <w:spacing w:before="0" w:after="120"/>
        <w:ind w:firstLine="284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120"/>
              <w:ind w:left="619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В период работы находится у допускающего к работ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Предприятие, цех _________________________________________________________</w:t>
            </w:r>
          </w:p>
          <w:p>
            <w:pPr>
              <w:pStyle w:val="Heading1"/>
              <w:rPr>
                <w:szCs w:val="24"/>
              </w:rPr>
            </w:pPr>
            <w:r>
              <w:rPr/>
              <w:t xml:space="preserve">НАРЯД-ДОПУСК № ____________ </w:t>
              <w:br/>
              <w:t>НА ВЫПОЛНЕНИЕ РАБОТ ПОВЫШЕННОЙ 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</w:t>
            </w:r>
            <w:r>
              <w:rPr>
                <w:color w:val="000000"/>
                <w:sz w:val="24"/>
                <w:szCs w:val="23"/>
              </w:rPr>
              <w:t>. Производитель работ 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предприятие, цех, должность, фамилия, имя, отч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2</w:t>
            </w:r>
            <w:r>
              <w:rPr>
                <w:color w:val="000000"/>
                <w:sz w:val="24"/>
                <w:szCs w:val="23"/>
              </w:rPr>
              <w:t>. Допускается к выполнению 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>(место работы, наименование оборудования, краткое содержание объема работ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3</w:t>
            </w:r>
            <w:r>
              <w:rPr>
                <w:color w:val="000000"/>
                <w:sz w:val="24"/>
                <w:szCs w:val="23"/>
              </w:rPr>
              <w:t>. Допускающий(ие</w:t>
            </w:r>
            <w:r>
              <w:rPr>
                <w:sz w:val="24"/>
                <w:szCs w:val="23"/>
              </w:rPr>
              <w:t>)</w:t>
            </w:r>
            <w:r>
              <w:rPr>
                <w:color w:val="000000"/>
                <w:sz w:val="24"/>
                <w:szCs w:val="23"/>
              </w:rPr>
              <w:t xml:space="preserve"> к работе 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имя, отч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 Мероприятия для обеспечения безопасности работ 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1</w:t>
            </w:r>
            <w:r>
              <w:rPr>
                <w:color w:val="000000"/>
                <w:sz w:val="24"/>
                <w:szCs w:val="23"/>
              </w:rPr>
              <w:t>. Остановить 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место остановки, положе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2</w:t>
            </w:r>
            <w:r>
              <w:rPr>
                <w:color w:val="000000"/>
                <w:sz w:val="24"/>
                <w:szCs w:val="23"/>
              </w:rPr>
              <w:t>. Отключить 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рубильник, задвижку, магистраль и т.д., изъять бирк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3</w:t>
            </w:r>
            <w:r>
              <w:rPr>
                <w:color w:val="000000"/>
                <w:sz w:val="24"/>
                <w:szCs w:val="23"/>
              </w:rPr>
              <w:t>. Установить 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за</w:t>
            </w:r>
            <w:r>
              <w:rPr>
                <w:szCs w:val="18"/>
              </w:rPr>
              <w:t>к</w:t>
            </w:r>
            <w:r>
              <w:rPr>
                <w:color w:val="000000"/>
                <w:szCs w:val="18"/>
              </w:rPr>
              <w:t>ор</w:t>
            </w:r>
            <w:r>
              <w:rPr>
                <w:szCs w:val="18"/>
              </w:rPr>
              <w:t>о</w:t>
            </w:r>
            <w:r>
              <w:rPr>
                <w:color w:val="000000"/>
                <w:szCs w:val="18"/>
              </w:rPr>
              <w:t>т</w:t>
            </w:r>
            <w:r>
              <w:rPr>
                <w:szCs w:val="18"/>
              </w:rPr>
              <w:t>ки</w:t>
            </w:r>
            <w:r>
              <w:rPr>
                <w:color w:val="000000"/>
                <w:szCs w:val="18"/>
              </w:rPr>
              <w:t>, тупики, заглушки</w:t>
            </w:r>
            <w:r>
              <w:rPr>
                <w:szCs w:val="18"/>
              </w:rPr>
              <w:t>,</w:t>
            </w:r>
            <w:r>
              <w:rPr>
                <w:color w:val="000000"/>
                <w:szCs w:val="18"/>
              </w:rPr>
              <w:t xml:space="preserve"> сигнальные лампы и т.д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 Взять пробу для анализа воздушной среды 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</w:rPr>
              <w:t>(указать места и результат анализа, группу загазованн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5</w:t>
            </w:r>
            <w:r>
              <w:rPr>
                <w:color w:val="000000"/>
                <w:sz w:val="24"/>
                <w:szCs w:val="23"/>
              </w:rPr>
              <w:t>. Оградить 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зону работ, вывесить плакат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6</w:t>
            </w:r>
            <w:r>
              <w:rPr>
                <w:color w:val="000000"/>
                <w:sz w:val="24"/>
                <w:szCs w:val="23"/>
              </w:rPr>
              <w:t>. Предусмотреть меры безопасности при работе на высоте и в колодцах 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леса, предохранительные пояса, веревки и т.п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7</w:t>
            </w:r>
            <w:r>
              <w:rPr>
                <w:color w:val="000000"/>
                <w:sz w:val="24"/>
                <w:szCs w:val="23"/>
              </w:rPr>
              <w:t>. Предупредить ___________________________________________________________</w:t>
            </w:r>
          </w:p>
          <w:p>
            <w:pPr>
              <w:pStyle w:val="Normal"/>
              <w:ind w:left="1900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машинистов соседних кра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и кранов смежных пролетов с подписью в вахтенном журнал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8</w:t>
            </w:r>
            <w:r>
              <w:rPr>
                <w:color w:val="000000"/>
                <w:sz w:val="24"/>
                <w:szCs w:val="23"/>
              </w:rPr>
              <w:t>. Предусмотреть меры безопасности у железнодорожных путей 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установка знаков</w:t>
            </w:r>
            <w:r>
              <w:rPr>
                <w:szCs w:val="18"/>
              </w:rPr>
              <w:t>,</w:t>
            </w:r>
            <w:r>
              <w:rPr>
                <w:color w:val="000000"/>
                <w:szCs w:val="18"/>
              </w:rPr>
              <w:t xml:space="preserve"> плакатов, ограждений, тупиков и др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9</w:t>
            </w:r>
            <w:r>
              <w:rPr>
                <w:color w:val="000000"/>
                <w:sz w:val="24"/>
                <w:szCs w:val="23"/>
              </w:rPr>
              <w:t>. Указать маршруты к месту работы 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при необходимости приложить схем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10</w:t>
            </w:r>
            <w:r>
              <w:rPr>
                <w:color w:val="000000"/>
                <w:sz w:val="24"/>
                <w:szCs w:val="23"/>
              </w:rPr>
              <w:t>. Дополнительные мероприятия 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5</w:t>
            </w:r>
            <w:r>
              <w:rPr>
                <w:color w:val="000000"/>
                <w:sz w:val="24"/>
                <w:szCs w:val="23"/>
              </w:rPr>
              <w:t>. Наряд</w:t>
            </w:r>
            <w:r>
              <w:rPr>
                <w:sz w:val="24"/>
                <w:szCs w:val="23"/>
              </w:rPr>
              <w:t>-д</w:t>
            </w:r>
            <w:r>
              <w:rPr>
                <w:color w:val="000000"/>
                <w:sz w:val="24"/>
                <w:szCs w:val="23"/>
              </w:rPr>
              <w:t>опуск выдал 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подпись, дата)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. Мероприятия выполнил(и)</w:t>
            </w:r>
          </w:p>
          <w:tbl>
            <w:tblPr>
              <w:tblW w:w="471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06"/>
              <w:gridCol w:w="1059"/>
              <w:gridCol w:w="915"/>
              <w:gridCol w:w="838"/>
            </w:tblGrid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мероприятия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Должност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Фамил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Подпись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7</w:t>
            </w:r>
            <w:r>
              <w:rPr>
                <w:color w:val="000000"/>
                <w:sz w:val="24"/>
                <w:szCs w:val="23"/>
              </w:rPr>
              <w:t>. Согласовано: начальник смены (участка) 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должность, фамилия, подпись, да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7</w:t>
            </w:r>
            <w:r>
              <w:rPr>
                <w:color w:val="000000"/>
                <w:sz w:val="24"/>
                <w:szCs w:val="18"/>
              </w:rPr>
              <w:t>.</w:t>
            </w:r>
            <w:r>
              <w:rPr>
                <w:sz w:val="24"/>
                <w:szCs w:val="18"/>
              </w:rPr>
              <w:t>1</w:t>
            </w:r>
            <w:r>
              <w:rPr>
                <w:color w:val="000000"/>
                <w:sz w:val="24"/>
                <w:szCs w:val="18"/>
              </w:rPr>
              <w:t>. 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подпись, да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8</w:t>
            </w:r>
            <w:r>
              <w:rPr>
                <w:color w:val="000000"/>
                <w:sz w:val="24"/>
                <w:szCs w:val="23"/>
              </w:rPr>
              <w:t>. Мероприятия выполнены, безопасность работ обеспечена, производителя работ с условиями работы ознакомил и проинструктировал, допуск разрешаю - допускающий к работ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подпись, дата, врем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9</w:t>
            </w:r>
            <w:r>
              <w:rPr>
                <w:color w:val="000000"/>
                <w:sz w:val="24"/>
                <w:szCs w:val="23"/>
              </w:rPr>
              <w:t>. С условиями работы ознакомлен и проинструктирован, подготовку проверил, рабочее место принял - производитель рабо</w:t>
            </w:r>
            <w:r>
              <w:rPr>
                <w:sz w:val="24"/>
                <w:szCs w:val="23"/>
              </w:rPr>
              <w:t xml:space="preserve">т </w:t>
            </w:r>
            <w:r>
              <w:rPr>
                <w:color w:val="000000"/>
                <w:sz w:val="24"/>
                <w:szCs w:val="23"/>
              </w:rPr>
              <w:t>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</w:rPr>
              <w:t>(должность, фамилия, подпись, дата, врем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0</w:t>
            </w:r>
            <w:r>
              <w:rPr>
                <w:color w:val="000000"/>
                <w:sz w:val="24"/>
                <w:szCs w:val="23"/>
              </w:rPr>
              <w:t>. Брига</w:t>
            </w:r>
            <w:r>
              <w:rPr>
                <w:sz w:val="24"/>
                <w:szCs w:val="23"/>
              </w:rPr>
              <w:t>д</w:t>
            </w:r>
            <w:r>
              <w:rPr>
                <w:color w:val="000000"/>
                <w:sz w:val="24"/>
                <w:szCs w:val="23"/>
              </w:rPr>
              <w:t>у(</w:t>
            </w:r>
            <w:r>
              <w:rPr>
                <w:sz w:val="24"/>
                <w:szCs w:val="23"/>
              </w:rPr>
              <w:t>ы</w:t>
            </w:r>
            <w:r>
              <w:rPr>
                <w:color w:val="000000"/>
                <w:sz w:val="24"/>
                <w:szCs w:val="23"/>
              </w:rPr>
              <w:t>) в количестве ________ человек проинструктировал к рабо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Приступил _________________________________________________________________</w:t>
            </w:r>
          </w:p>
          <w:p>
            <w:pPr>
              <w:pStyle w:val="Normal"/>
              <w:ind w:left="1200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ата, врем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Производитель работ ________________________________________________________</w:t>
            </w:r>
          </w:p>
          <w:p>
            <w:pPr>
              <w:pStyle w:val="Normal"/>
              <w:ind w:left="2302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фамилия, подпись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3"/>
              </w:rPr>
              <w:t>11. Продление наряда-д</w:t>
            </w:r>
            <w:r>
              <w:rPr/>
              <w:t>опуска ________________________________________________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88"/>
              <w:gridCol w:w="1165"/>
              <w:gridCol w:w="1053"/>
              <w:gridCol w:w="1670"/>
              <w:gridCol w:w="1250"/>
              <w:gridCol w:w="1131"/>
              <w:gridCol w:w="1104"/>
              <w:gridCol w:w="999"/>
            </w:tblGrid>
            <w:tr>
              <w:trPr>
                <w:cantSplit w:val="true"/>
              </w:trPr>
              <w:tc>
                <w:tcPr>
                  <w:tcW w:w="6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Дата, время</w:t>
                  </w:r>
                </w:p>
              </w:tc>
              <w:tc>
                <w:tcPr>
                  <w:tcW w:w="2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Условия не изменились, смену сдал - производитель работ</w:t>
                  </w:r>
                </w:p>
              </w:tc>
              <w:tc>
                <w:tcPr>
                  <w:tcW w:w="16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ленность состава заступающей бригады</w:t>
                  </w:r>
                </w:p>
              </w:tc>
              <w:tc>
                <w:tcPr>
                  <w:tcW w:w="2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С условиями работы ознакомлен, смену принял - производитель работ</w:t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Допуск разрешаю, допускающий к работе в смен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фамилия</w:t>
                  </w:r>
                </w:p>
              </w:tc>
              <w:tc>
                <w:tcPr>
                  <w:tcW w:w="105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подпись</w:t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фамилия</w:t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подпись</w:t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фамилия</w:t>
                  </w:r>
                </w:p>
              </w:tc>
              <w:tc>
                <w:tcPr>
                  <w:tcW w:w="99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подпись</w:t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2</w:t>
            </w:r>
            <w:r>
              <w:rPr>
                <w:color w:val="000000"/>
                <w:sz w:val="24"/>
                <w:szCs w:val="23"/>
              </w:rPr>
              <w:t>. Работа окончена ____________________________________________, рабочее мест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  <w:t>убрано, персонал с места производства работ выведе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Наряд-допуск сдал 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подпись производителя рабо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Наряд-допуск принял 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подпись допускающего к работе)</w:t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color w:val="000000"/>
                <w:sz w:val="24"/>
                <w:szCs w:val="23"/>
              </w:rPr>
              <w:t>Предприятие, цех ___________________________________________________________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 xml:space="preserve">Корешок наряда-допуска № ______________ </w:t>
        <w:br/>
        <w:t>на проведение работ повышенной опасности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</w:t>
            </w:r>
            <w:r>
              <w:rPr>
                <w:color w:val="000000"/>
                <w:sz w:val="24"/>
                <w:szCs w:val="23"/>
              </w:rPr>
              <w:t>. Производитель работ 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предприятие, цех, должность, фамилия, имя</w:t>
            </w:r>
            <w:r>
              <w:rPr>
                <w:szCs w:val="18"/>
              </w:rPr>
              <w:t>,</w:t>
            </w:r>
            <w:r>
              <w:rPr>
                <w:color w:val="000000"/>
                <w:szCs w:val="18"/>
              </w:rPr>
              <w:t xml:space="preserve"> отч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2</w:t>
            </w:r>
            <w:r>
              <w:rPr>
                <w:color w:val="000000"/>
                <w:sz w:val="24"/>
                <w:szCs w:val="23"/>
              </w:rPr>
              <w:t>. Допускается к выполнению 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место работы</w:t>
            </w:r>
            <w:r>
              <w:rPr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>наименование оборудования, краткое содержание объема работ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3</w:t>
            </w:r>
            <w:r>
              <w:rPr>
                <w:color w:val="000000"/>
                <w:sz w:val="24"/>
                <w:szCs w:val="23"/>
              </w:rPr>
              <w:t>. До</w:t>
            </w:r>
            <w:r>
              <w:rPr>
                <w:sz w:val="24"/>
                <w:szCs w:val="23"/>
              </w:rPr>
              <w:t>пу</w:t>
            </w:r>
            <w:r>
              <w:rPr>
                <w:color w:val="000000"/>
                <w:sz w:val="24"/>
                <w:szCs w:val="23"/>
              </w:rPr>
              <w:t>скающий(ие</w:t>
            </w:r>
            <w:r>
              <w:rPr>
                <w:sz w:val="24"/>
                <w:szCs w:val="23"/>
              </w:rPr>
              <w:t>)</w:t>
            </w:r>
            <w:r>
              <w:rPr>
                <w:color w:val="000000"/>
                <w:sz w:val="24"/>
                <w:szCs w:val="23"/>
              </w:rPr>
              <w:t xml:space="preserve"> к работе 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имя, отч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 Меры для обеспечения безопасности работ 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.1</w:t>
            </w:r>
            <w:r>
              <w:rPr>
                <w:color w:val="000000"/>
                <w:sz w:val="24"/>
                <w:szCs w:val="23"/>
              </w:rPr>
              <w:t>. Остановить 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место остановки, положе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2</w:t>
            </w:r>
            <w:r>
              <w:rPr>
                <w:color w:val="000000"/>
                <w:sz w:val="24"/>
                <w:szCs w:val="23"/>
              </w:rPr>
              <w:t>. Отключить 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рубильник, задвижку, магистраль и т.д., изъять бирк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3</w:t>
            </w:r>
            <w:r>
              <w:rPr>
                <w:color w:val="000000"/>
                <w:sz w:val="24"/>
                <w:szCs w:val="23"/>
              </w:rPr>
              <w:t>. Установить 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закор</w:t>
            </w:r>
            <w:r>
              <w:rPr>
                <w:szCs w:val="18"/>
              </w:rPr>
              <w:t>отки</w:t>
            </w:r>
            <w:r>
              <w:rPr>
                <w:color w:val="000000"/>
                <w:szCs w:val="18"/>
              </w:rPr>
              <w:t xml:space="preserve">, тупики, заглушки, сигнальные лампы и </w:t>
            </w:r>
            <w:r>
              <w:rPr>
                <w:szCs w:val="18"/>
              </w:rPr>
              <w:t>т.д</w:t>
            </w:r>
            <w:r>
              <w:rPr>
                <w:iCs/>
                <w:color w:val="000000"/>
                <w:szCs w:val="18"/>
              </w:rPr>
              <w:t>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 Взять пробу для анализа воздушной среды 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</w:rPr>
              <w:t xml:space="preserve">(указать места и результат анализа, группу </w:t>
            </w:r>
            <w:r>
              <w:rPr/>
              <w:t>з</w:t>
            </w:r>
            <w:r>
              <w:rPr>
                <w:color w:val="000000"/>
              </w:rPr>
              <w:t>агазованн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5</w:t>
            </w:r>
            <w:r>
              <w:rPr>
                <w:color w:val="000000"/>
                <w:sz w:val="24"/>
                <w:szCs w:val="23"/>
              </w:rPr>
              <w:t>. Оградить 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зону работ, вывесить плакат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6</w:t>
            </w:r>
            <w:r>
              <w:rPr>
                <w:color w:val="000000"/>
                <w:sz w:val="24"/>
                <w:szCs w:val="23"/>
              </w:rPr>
              <w:t>. Предусмотреть меры безопасности при работе на высоте и в колодцах 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леса, предохранительные пояса, веревки и т.д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7</w:t>
            </w:r>
            <w:r>
              <w:rPr>
                <w:color w:val="000000"/>
                <w:sz w:val="24"/>
                <w:szCs w:val="23"/>
              </w:rPr>
              <w:t>. Предупредить</w:t>
            </w:r>
            <w:r>
              <w:rPr>
                <w:sz w:val="24"/>
                <w:szCs w:val="23"/>
              </w:rPr>
              <w:t xml:space="preserve"> </w:t>
            </w:r>
            <w:r>
              <w:rPr>
                <w:color w:val="000000"/>
                <w:sz w:val="24"/>
                <w:szCs w:val="23"/>
              </w:rPr>
              <w:t>___________________________________________________________</w:t>
            </w:r>
          </w:p>
          <w:p>
            <w:pPr>
              <w:pStyle w:val="Normal"/>
              <w:ind w:left="2000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машинистов соседних кра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и кранов смежных пролетов с подписью в вахтенном журнал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8</w:t>
            </w:r>
            <w:r>
              <w:rPr>
                <w:color w:val="000000"/>
                <w:sz w:val="24"/>
                <w:szCs w:val="23"/>
              </w:rPr>
              <w:t>. Предусмотреть меры безопасности у железнодорожных путей 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установка знаков, плакатов, ограждений</w:t>
            </w:r>
            <w:r>
              <w:rPr>
                <w:szCs w:val="18"/>
              </w:rPr>
              <w:t>,</w:t>
            </w:r>
            <w:r>
              <w:rPr>
                <w:color w:val="000000"/>
                <w:szCs w:val="18"/>
              </w:rPr>
              <w:t xml:space="preserve"> тупиков и др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9</w:t>
            </w:r>
            <w:r>
              <w:rPr>
                <w:color w:val="000000"/>
                <w:sz w:val="24"/>
                <w:szCs w:val="23"/>
              </w:rPr>
              <w:t>. Указат</w:t>
            </w:r>
            <w:r>
              <w:rPr>
                <w:sz w:val="24"/>
                <w:szCs w:val="23"/>
              </w:rPr>
              <w:t>ь</w:t>
            </w:r>
            <w:r>
              <w:rPr>
                <w:color w:val="000000"/>
                <w:sz w:val="24"/>
                <w:szCs w:val="23"/>
              </w:rPr>
              <w:t xml:space="preserve"> маршруты к месту работы 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при необходимости приложить схем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</w:t>
            </w:r>
            <w:r>
              <w:rPr>
                <w:sz w:val="24"/>
                <w:szCs w:val="23"/>
              </w:rPr>
              <w:t>10</w:t>
            </w:r>
            <w:r>
              <w:rPr>
                <w:color w:val="000000"/>
                <w:sz w:val="24"/>
                <w:szCs w:val="23"/>
              </w:rPr>
              <w:t>. Дополнительные мероприятия 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5</w:t>
            </w:r>
            <w:r>
              <w:rPr>
                <w:color w:val="000000"/>
                <w:sz w:val="24"/>
                <w:szCs w:val="23"/>
              </w:rPr>
              <w:t>. Наряд-допуск выдал 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(должность, фамилия, подпись, дата)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. Мероприятия в</w:t>
            </w:r>
            <w:r>
              <w:rPr>
                <w:sz w:val="24"/>
                <w:szCs w:val="24"/>
              </w:rPr>
              <w:t>ы</w:t>
            </w:r>
            <w:r>
              <w:rPr>
                <w:color w:val="000000"/>
                <w:sz w:val="24"/>
                <w:szCs w:val="24"/>
              </w:rPr>
              <w:t>полн</w:t>
            </w:r>
            <w:r>
              <w:rPr>
                <w:sz w:val="24"/>
                <w:szCs w:val="24"/>
              </w:rPr>
              <w:t>ил</w:t>
            </w:r>
            <w:r>
              <w:rPr>
                <w:color w:val="000000"/>
                <w:sz w:val="24"/>
                <w:szCs w:val="24"/>
              </w:rPr>
              <w:t>(и)</w:t>
            </w:r>
          </w:p>
          <w:tbl>
            <w:tblPr>
              <w:tblW w:w="471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06"/>
              <w:gridCol w:w="1059"/>
              <w:gridCol w:w="915"/>
              <w:gridCol w:w="838"/>
            </w:tblGrid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мероприятия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Должность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Фамил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Подпись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1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7</w:t>
            </w:r>
            <w:r>
              <w:rPr>
                <w:color w:val="000000"/>
                <w:sz w:val="24"/>
                <w:szCs w:val="23"/>
              </w:rPr>
              <w:t>. Согласовано: начальник смены (участка) 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должность, фамилия, подпись, да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7</w:t>
            </w:r>
            <w:r>
              <w:rPr>
                <w:color w:val="000000"/>
                <w:sz w:val="24"/>
                <w:szCs w:val="18"/>
              </w:rPr>
              <w:t>.</w:t>
            </w:r>
            <w:r>
              <w:rPr>
                <w:sz w:val="24"/>
                <w:szCs w:val="18"/>
              </w:rPr>
              <w:t>1</w:t>
            </w:r>
            <w:r>
              <w:rPr>
                <w:color w:val="000000"/>
                <w:sz w:val="24"/>
                <w:szCs w:val="18"/>
              </w:rPr>
              <w:t>. 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подпись, да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8</w:t>
            </w:r>
            <w:r>
              <w:rPr>
                <w:color w:val="000000"/>
                <w:sz w:val="24"/>
                <w:szCs w:val="23"/>
              </w:rPr>
              <w:t>. Мероприятия выполнены, безопасность работ обеспечена, производителя работ с условиями работы ознакомил и проинструктировал, допуск разрешаю - допускающий к работ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подпись, дата, врем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9</w:t>
            </w:r>
            <w:r>
              <w:rPr>
                <w:color w:val="000000"/>
                <w:sz w:val="24"/>
                <w:szCs w:val="23"/>
              </w:rPr>
              <w:t>. С условиями работы ознакомлен и проинструктирован, подготовку проверил, рабочее место принял - производитель работ 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</w:rPr>
              <w:t>(должность, фамилия, подпись, дата, врем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0</w:t>
            </w:r>
            <w:r>
              <w:rPr>
                <w:color w:val="000000"/>
                <w:sz w:val="24"/>
                <w:szCs w:val="23"/>
              </w:rPr>
              <w:t>. Работа окончена, наряд-допуск от производителя работ принял 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18"/>
              </w:rPr>
              <w:t>(дата, время, должность, фамилия, подпись допускающего к работе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6"/>
        </w:rPr>
        <w:t>Памятка о наря</w:t>
      </w:r>
      <w:r>
        <w:rPr>
          <w:b/>
          <w:bCs/>
          <w:sz w:val="24"/>
          <w:szCs w:val="26"/>
        </w:rPr>
        <w:t>д</w:t>
      </w:r>
      <w:r>
        <w:rPr>
          <w:b/>
          <w:bCs/>
          <w:color w:val="000000"/>
          <w:sz w:val="24"/>
          <w:szCs w:val="26"/>
        </w:rPr>
        <w:t>е-допуске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1</w:t>
      </w:r>
      <w:r>
        <w:rPr>
          <w:color w:val="000000"/>
          <w:sz w:val="24"/>
          <w:szCs w:val="23"/>
        </w:rPr>
        <w:t>. Наряд-допуск выдается на проведение работ повышенной опасности (ремонтных, монтажных, строительных и др.) на предприятиях и в организациях с металлургическим производством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2</w:t>
      </w:r>
      <w:r>
        <w:rPr>
          <w:color w:val="000000"/>
          <w:sz w:val="24"/>
          <w:szCs w:val="23"/>
        </w:rPr>
        <w:t>. Выдающий наряд-допуск несет ответственность за безопасность производства работ, за достаточность указанных в наряде-допуске мер безопасности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3</w:t>
      </w:r>
      <w:r>
        <w:rPr>
          <w:color w:val="000000"/>
          <w:sz w:val="24"/>
          <w:szCs w:val="23"/>
        </w:rPr>
        <w:t>. Допускающий к работе несет ответственность за выполнение мероприятий по обеспечению безопасности труда, указанных в наряд</w:t>
      </w:r>
      <w:r>
        <w:rPr>
          <w:sz w:val="24"/>
          <w:szCs w:val="23"/>
        </w:rPr>
        <w:t>е-</w:t>
      </w:r>
      <w:r>
        <w:rPr>
          <w:color w:val="000000"/>
          <w:sz w:val="24"/>
          <w:szCs w:val="23"/>
        </w:rPr>
        <w:t>допуск</w:t>
      </w:r>
      <w:r>
        <w:rPr>
          <w:sz w:val="24"/>
          <w:szCs w:val="23"/>
        </w:rPr>
        <w:t>е,</w:t>
      </w:r>
      <w:r>
        <w:rPr>
          <w:color w:val="000000"/>
          <w:sz w:val="24"/>
          <w:szCs w:val="23"/>
        </w:rPr>
        <w:t xml:space="preserve"> за предупреждение лиц, обслуживающих действующее оборудование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4</w:t>
      </w:r>
      <w:r>
        <w:rPr>
          <w:color w:val="000000"/>
          <w:sz w:val="24"/>
          <w:szCs w:val="23"/>
        </w:rPr>
        <w:t>. Производитель работ несет ответственность за безопасное ведение работ в соответствии с технологической документацией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3"/>
        </w:rPr>
        <w:t>5</w:t>
      </w:r>
      <w:r>
        <w:rPr>
          <w:color w:val="000000"/>
          <w:sz w:val="24"/>
          <w:szCs w:val="23"/>
        </w:rPr>
        <w:t>. Пункт 7.1 заполняется при выполнении работ, проводимых вблизи действующих железнодорожных линий, линий электропередач, скрытых коммуникаций и газоопасных мест.</w:t>
      </w:r>
    </w:p>
    <w:p>
      <w:pPr>
        <w:pStyle w:val="Normal"/>
        <w:ind w:firstLine="283"/>
        <w:jc w:val="both"/>
        <w:rPr/>
      </w:pPr>
      <w:r>
        <w:rPr>
          <w:sz w:val="24"/>
          <w:szCs w:val="23"/>
        </w:rPr>
        <w:t>6</w:t>
      </w:r>
      <w:r>
        <w:rPr>
          <w:color w:val="000000"/>
          <w:sz w:val="24"/>
          <w:szCs w:val="23"/>
        </w:rPr>
        <w:t>. Работники цеха-заказчика, работники службы технического обеспечения на предприятиях с системой централизованного ремонта и обслуживания оборудования, работники подрядной организации, выполнившие мероприятия по обеспечению безопасности труда, указанные в наряде-допуске, несут ответственность за правильность и полноту их выполнения.</w:t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  <w:r>
        <w:br w:type="page"/>
      </w:r>
    </w:p>
    <w:p>
      <w:pPr>
        <w:pStyle w:val="Heading1"/>
        <w:spacing w:before="120" w:after="0"/>
        <w:jc w:val="right"/>
        <w:rPr/>
      </w:pPr>
      <w:bookmarkStart w:id="71" w:name="__RefHeading___Toc55195412"/>
      <w:bookmarkStart w:id="72" w:name="PO0000405"/>
      <w:bookmarkEnd w:id="71"/>
      <w:bookmarkEnd w:id="72"/>
      <w:r>
        <w:rPr/>
        <w:t>Приложение 3</w:t>
      </w:r>
    </w:p>
    <w:p>
      <w:pPr>
        <w:pStyle w:val="Normal"/>
        <w:ind w:firstLine="283"/>
        <w:jc w:val="right"/>
        <w:rPr>
          <w:sz w:val="24"/>
          <w:szCs w:val="24"/>
        </w:rPr>
      </w:pPr>
      <w:bookmarkStart w:id="73" w:name="PO0000405"/>
      <w:bookmarkEnd w:id="73"/>
      <w:r>
        <w:rPr>
          <w:iCs/>
          <w:color w:val="000000"/>
          <w:sz w:val="24"/>
          <w:szCs w:val="22"/>
        </w:rPr>
        <w:t>(</w:t>
      </w:r>
      <w:r>
        <w:rPr>
          <w:i/>
          <w:iCs/>
          <w:color w:val="000000"/>
          <w:sz w:val="24"/>
          <w:szCs w:val="22"/>
        </w:rPr>
        <w:t>рекомендуемое</w:t>
      </w:r>
      <w:r>
        <w:rPr>
          <w:iCs/>
          <w:color w:val="000000"/>
          <w:sz w:val="24"/>
          <w:szCs w:val="22"/>
        </w:rPr>
        <w:t>)</w:t>
      </w:r>
    </w:p>
    <w:p>
      <w:pPr>
        <w:pStyle w:val="Normal"/>
        <w:spacing w:before="120" w:after="120"/>
        <w:ind w:firstLine="284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ind w:left="540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ТВЕРЖДАЮ»</w:t>
            </w:r>
          </w:p>
          <w:p>
            <w:pPr>
              <w:pStyle w:val="Normal"/>
              <w:ind w:left="540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Технический руководитель организации</w:t>
            </w:r>
          </w:p>
          <w:p>
            <w:pPr>
              <w:pStyle w:val="Normal"/>
              <w:ind w:left="540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__________________/__________/</w:t>
            </w:r>
          </w:p>
          <w:p>
            <w:pPr>
              <w:pStyle w:val="Normal"/>
              <w:ind w:left="5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«</w:t>
            </w:r>
            <w:r>
              <w:rPr>
                <w:color w:val="000000"/>
                <w:sz w:val="24"/>
              </w:rPr>
              <w:t>__</w:t>
            </w:r>
            <w:r>
              <w:rPr>
                <w:sz w:val="24"/>
              </w:rPr>
              <w:t xml:space="preserve">» </w:t>
            </w:r>
            <w:r>
              <w:rPr>
                <w:color w:val="000000"/>
                <w:sz w:val="24"/>
              </w:rPr>
              <w:t xml:space="preserve">__________ </w:t>
            </w:r>
            <w:r>
              <w:rPr>
                <w:sz w:val="24"/>
              </w:rPr>
              <w:t xml:space="preserve">200_ </w:t>
            </w:r>
            <w:r>
              <w:rPr>
                <w:color w:val="000000"/>
                <w:sz w:val="24"/>
              </w:rPr>
              <w:t>г.</w:t>
            </w:r>
          </w:p>
          <w:p>
            <w:pPr>
              <w:pStyle w:val="Heading1"/>
              <w:rPr>
                <w:szCs w:val="24"/>
              </w:rPr>
            </w:pPr>
            <w:r>
              <w:rPr/>
              <w:t>ПЛАН ОРГАНИЗАЦИИ И ПРОВЕДЕНИЯ ГАЗООПАСНОЙ И ОПАСНОЙ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1</w:t>
            </w:r>
            <w:r>
              <w:rPr>
                <w:color w:val="000000"/>
                <w:sz w:val="24"/>
                <w:szCs w:val="23"/>
              </w:rPr>
              <w:t>. Цех, в котором производится работа 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2</w:t>
            </w:r>
            <w:r>
              <w:rPr>
                <w:color w:val="000000"/>
                <w:sz w:val="24"/>
                <w:szCs w:val="23"/>
              </w:rPr>
              <w:t>. Отделение (участок, агрегат) 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3</w:t>
            </w:r>
            <w:r>
              <w:rPr>
                <w:color w:val="000000"/>
                <w:sz w:val="24"/>
                <w:szCs w:val="23"/>
              </w:rPr>
              <w:t>. Характер выполняемой работы 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4</w:t>
            </w:r>
            <w:r>
              <w:rPr>
                <w:color w:val="000000"/>
                <w:sz w:val="24"/>
                <w:szCs w:val="23"/>
              </w:rPr>
              <w:t>. Группа газобезопасности 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5</w:t>
            </w:r>
            <w:r>
              <w:rPr>
                <w:color w:val="000000"/>
                <w:sz w:val="24"/>
                <w:szCs w:val="23"/>
              </w:rPr>
              <w:t>. Ответственный руководитель работы 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должность, фамилия, имя, отч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3"/>
              </w:rPr>
              <w:t>6</w:t>
            </w:r>
            <w:r>
              <w:rPr>
                <w:color w:val="000000"/>
                <w:sz w:val="24"/>
                <w:szCs w:val="23"/>
              </w:rPr>
              <w:t>. Ответственный исполнитель (должность, фамилия, имя, отчество) и состав бригады для производства работы 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________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</w:rPr>
              <w:t xml:space="preserve">. Дата проведения работы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color w:val="000000"/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</w:rPr>
              <w:t xml:space="preserve">_ </w:t>
            </w:r>
            <w:r>
              <w:rPr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>. с __ ч до ____ ч.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50"/>
              <w:gridCol w:w="4599"/>
              <w:gridCol w:w="4011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</w:rPr>
                    <w:t>п/п</w:t>
                  </w:r>
                </w:p>
              </w:tc>
              <w:tc>
                <w:tcPr>
                  <w:tcW w:w="459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Подробный перечень последовательных операций проведения газоопасной и опасной работ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Фамилия и должность лица</w:t>
                  </w:r>
                  <w:r>
                    <w:rPr>
                      <w:b/>
                      <w:bCs/>
                    </w:rPr>
                    <w:t xml:space="preserve">, </w:t>
                  </w:r>
                  <w:r>
                    <w:rPr>
                      <w:b/>
                      <w:bCs/>
                      <w:color w:val="000000"/>
                    </w:rPr>
                    <w:t>ответственного за выполнение отдельных операций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4599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color w:val="000000"/>
                    </w:rPr>
                    <w:t>Подготовительные работы</w:t>
                  </w:r>
                </w:p>
              </w:tc>
              <w:tc>
                <w:tcPr>
                  <w:tcW w:w="4011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2"/>
                    </w:rPr>
                    <w:t>2</w:t>
                  </w:r>
                </w:p>
              </w:tc>
              <w:tc>
                <w:tcPr>
                  <w:tcW w:w="45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color w:val="000000"/>
                    </w:rPr>
                    <w:t>Проведение работ</w:t>
                  </w:r>
                </w:p>
              </w:tc>
              <w:tc>
                <w:tcPr>
                  <w:tcW w:w="40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2"/>
                    </w:rPr>
                    <w:t>3</w:t>
                  </w:r>
                </w:p>
              </w:tc>
              <w:tc>
                <w:tcPr>
                  <w:tcW w:w="45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color w:val="000000"/>
                    </w:rPr>
                    <w:t>Мероприятия, обеспечивающие безопасность работ</w:t>
                  </w:r>
                </w:p>
              </w:tc>
              <w:tc>
                <w:tcPr>
                  <w:tcW w:w="4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Приложение: схемы и другая техническая документация (дать перечень прилагаемой документаци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Начальник цеха _______________________ Механик цеха _________________________</w:t>
            </w:r>
          </w:p>
          <w:p>
            <w:pPr>
              <w:pStyle w:val="Normal"/>
              <w:tabs>
                <w:tab w:val="clear" w:pos="283"/>
                <w:tab w:val="left" w:pos="2600" w:leader="none"/>
                <w:tab w:val="left" w:pos="700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Cs w:val="18"/>
              </w:rPr>
              <w:t>(под</w:t>
            </w:r>
            <w:r>
              <w:rPr>
                <w:szCs w:val="18"/>
              </w:rPr>
              <w:t>п</w:t>
            </w:r>
            <w:r>
              <w:rPr>
                <w:color w:val="000000"/>
                <w:szCs w:val="18"/>
              </w:rPr>
              <w:t>ись)</w:t>
            </w:r>
            <w:r>
              <w:rPr>
                <w:color w:val="000000"/>
                <w:sz w:val="24"/>
                <w:szCs w:val="18"/>
              </w:rPr>
              <w:tab/>
            </w:r>
            <w:r>
              <w:rPr>
                <w:color w:val="000000"/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Ответственный за промышленную безопасность _________________________________</w:t>
            </w:r>
          </w:p>
          <w:p>
            <w:pPr>
              <w:pStyle w:val="Normal"/>
              <w:ind w:left="5000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Начальник газоспасательной службы ___________________________________________</w:t>
            </w:r>
          </w:p>
          <w:p>
            <w:pPr>
              <w:pStyle w:val="Normal"/>
              <w:ind w:left="3900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Начальник пожарной охраны __________________________________________________</w:t>
            </w:r>
          </w:p>
          <w:p>
            <w:pPr>
              <w:pStyle w:val="Normal"/>
              <w:ind w:left="3100" w:hanging="0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Ответственный руководитель газоопасной работы ________________________________</w:t>
            </w:r>
          </w:p>
          <w:p>
            <w:pPr>
              <w:pStyle w:val="Normal"/>
              <w:ind w:left="5200" w:hanging="0"/>
              <w:jc w:val="center"/>
              <w:rPr>
                <w:szCs w:val="23"/>
              </w:rPr>
            </w:pPr>
            <w:r>
              <w:rPr>
                <w:color w:val="000000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951" w:footer="709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color w:val="000000"/>
      <w:sz w:val="44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3"/>
      <w:jc w:val="both"/>
    </w:pPr>
    <w:rPr>
      <w:color w:val="000000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4:13:00Z</dcterms:created>
  <dc:creator>Благий Андрей Владимирович</dc:creator>
  <dc:description/>
  <dc:language>en-US</dc:language>
  <cp:lastModifiedBy>Ириша</cp:lastModifiedBy>
  <dcterms:modified xsi:type="dcterms:W3CDTF">2006-08-14T13:56:00Z</dcterms:modified>
  <cp:revision>7</cp:revision>
  <dc:subject/>
  <dc:title>ПБ 11-543-03</dc:title>
</cp:coreProperties>
</file>