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 xml:space="preserve">ПБ 11-519-02 </w:t>
      </w:r>
    </w:p>
    <w:p>
      <w:pPr>
        <w:pStyle w:val="Normal1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ПРАВИЛА БЕЗОПАСНОСТИ В ПРОКАТНОМ ПРОИЗВОДСТВЕ 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I. ОБЩИЕ ПОЛОЖЕНИЯ </w:t>
      </w:r>
    </w:p>
    <w:p>
      <w:pPr>
        <w:pStyle w:val="Normal1"/>
        <w:ind w:firstLine="426"/>
        <w:jc w:val="both"/>
        <w:rPr>
          <w:szCs w:val="24"/>
        </w:rPr>
      </w:pPr>
      <w:r>
        <w:rPr>
          <w:szCs w:val="24"/>
        </w:rPr>
        <w:t xml:space="preserve">1.1. Правила безопасности в прокатном производстве (далее - Правила) распространяются на производства и объекты организаций (независимо от их организационных правовых форм и форм собственности), связанных с производством проката черных и цветных металлов и сплавов на их основе, кроме проката труб. </w:t>
      </w:r>
    </w:p>
    <w:p>
      <w:pPr>
        <w:pStyle w:val="Normal1"/>
        <w:ind w:firstLine="426"/>
        <w:jc w:val="both"/>
        <w:rPr>
          <w:szCs w:val="24"/>
        </w:rPr>
      </w:pPr>
      <w:r>
        <w:rPr>
          <w:szCs w:val="24"/>
        </w:rPr>
        <w:t xml:space="preserve">1.2. Проектирование, строительство, реконструкция и эксплуатация прокатных производств должны осуществляться в соответствии с требованиями настоящих Правил, Общих правил безопасности для металлургических и коксохимических предприятий и производств (ПБ 11-493-02) (ОПБМ), утвержденных Постановлением Госгортехнадзора России от 21.06.2002 N 35, зарегистрированным Минюстом России 11.09.2002, регистрационный N 3786, других нормативно - технических документов (НТД) по промышленной безопасности опасных производственных объектов, а также действующих строительных норм и правил и норм технологического проектирования. </w:t>
      </w:r>
    </w:p>
    <w:p>
      <w:pPr>
        <w:pStyle w:val="Normal1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II. ПРОКАТНЫЕ СТАНЫ </w:t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 xml:space="preserve">2.1. Общие требования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1. При необходимости перехода через главный соединительный вал каждой клети прокатного стана (далее - стан) должны устанавливаться переходные мостики с ограждением. На непрерывных станах вместо отдельных мостиков через соединительные валы каждой клети допускается устройство одного сплошного мостика вдоль всех клетей с лестницами для спуска к каждой из клет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2. Производить устранение неисправностей узлов и механизмов станов во время прокатки металла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еработающие калибры валков должны закрываться щит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3. Проверка калибров, зазора между валками, а также положения проводок должны производиться при помощи соответствующей оснаст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Регулировка зазора между валками на вновь строящихся станах должна быть механизиров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4. Замер профиля прокатываемого металла на ходу стана должен производиться только дистанционно с использованием соответствующих измерительных прибор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5. В процессе прокатки необходимо следить за состоянием задаваемого конца раската на входе в клеть. При выявлении дефекта конец раската должен быть обрезан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6. На станах "трио" при наличии системы гидравлического уравновешивания среднего валка промежутки между траверсой привода и станиной клети должны быть закрыты оградительными щит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7. При ручной задаче металла в валки клещи вальцовщиков должны соответствовать сортаменту прокатываемого металла и быть в исправном состоянии. Для охлаждения клещей около станов должны быть установлены емкости с проточной водой, температура которой не должна превышать +45 град. C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8. Конструкция подъемно - качающихся столов должна исключать возможность падения с них прокатываемого метал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предотвращения травмирования работающих боковые поверхности подъемно - качающихся столов должны быть обшиты листовым металлом. При верхнем положении стола обшивка не должна быть выше плитового настила рабочего мест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9. Для ремонта и осмотра механизмов под подъемно - качающимися столами должны быть устроены приямки с наклонными лестниц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 случаях, когда устройство приямков с наклонными лестницами невозможно, допускается устройство сбоку подъемно - качающихся столов колодцев с вертикальными лестницами или скоб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10. Во время осмотра и ремонта механизмов, расположенных под подъемно - качающимися столами, стан должен быть остановлен, а подъемно - качающийся стол - надежно закреплен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.11. Промежутки между роликами рольгангов, за исключением рабочих рольгангов у блюмингов и слябингов, должны быть перекрыт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2. Уборка окалин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1. Уборка окалины из-под станов и другого прокатного оборудования должна быть механизирована (гидросмыв, скребки, окалиноломатели и т.п.) и выполняться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2. Фундаменты рабочих и шестеренных клетей, редукторов, стационарных упоров, рольгангов и другого оборудования, где возможно скопление окалины, должны иметь соответствующие уклоны и желоба в сторону тоннеля для смыва окалины и оснащаться водопроводом для обеспечения постоянного и периодического смыва окалины и грязи. Тоннели для смыва окалины также должны иметь уклон, обеспечивающий удаление всей окалины, попадающей в желоб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Фундаменты любого механизма не должны иметь изолированных приям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3. Окалиноломательные клети и устройства для гидросбива должны иметь ограждение для защиты работающих от отлетающей окалины и брызг вод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4. Проходы под рольгангами и другим оборудованием станов должны быть надежно защищены от падающих кусков металла (скрапа, окалины и др.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оступ в тоннель, в котором не обеспечен безопасный проход при работающем стане, запрещается. Вход в тоннель должен быть закрыт на замок или оснащен блокирующим устройств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5. Тоннели для уборки окалины должны иметь освещение, соответствующее требованиям действующих строительных норм и правил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6. Отстойные бассейны (отстойники) должны иметь ограждение или обваловку высотой не менее 1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 входа тоннелей в отстойные бассейны должны быть устроены решетчатые барьер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борка окалины из приямков и отстойников должна производиться с использованием грейферов, ковшовых элеваторов и других механизм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7. Колодцы для коробок под окалину должны перекрываться металлическими плитами или иметь стационарное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о время уборки окалины у открытых проемов над колодцами должны устанавливаться съемные огр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2.8. Уборка окалины вручную из-под клетей станов и рольгангов во время прокатки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3. Перевалка валков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3.1. Перевалка валков должна производиться в соответствии с технологической инструкцией с использованием штатных перевалочных механизмов и приспособлени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3.2. Валки должны храниться в специальных пирамидах или стеллажа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оходы между пирамидами (стеллажами) должны быть не менее 1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3.3. При перевозке валков на платформах, автомобилях, передаточных тележках их необходимо укладывать на специальные стеллажи или закреплять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3.4. Участки производства работ по перевалке валков должны иметь ограждение с соответствующими знаками безопасност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3.5. Настройка запасных клетей или кассет должна производиться в соответствии с технологической инструкцией на специальных стендах с использованием штатных приспособлени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3.6. Пуск стана после перевалки валков должен производиться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4. Ножницы и пил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. Ножницы и пилы должны быть оборудованы устройствами механизированной подачи металла и уборки обрези (стружки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исключения ручной подправки металла ножницы и пилы должны иметь соответствующие направляющие и прижимные устройства, подающие ролики или другие специальные приспособл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правление ножницами и пилами должно производиться из специального помещения поста (пульта) управл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 вновь сооружаемых и реконструируемых станах пилы необходимо размещать в отдельных помещениях (боксах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2. Ножницы должны быть снабжены надежными тормозами для предупреждения падения суппорта при отключенном механизм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3. При резке горячего металла у ножниц со стороны проходов должны устанавливаться защитные ограждения. При непосредственной работе на ножницах горячей резки обслуживающий персонал должен быть защищен от теплового воздействия теплозащитными экранами, воздушными завесами и др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4. При уборке обрези в коробки последние должны устанавливаться в ограждаемые приямки, расположенные вблизи ножниц. Конструкция желобов и приемных коробок, а также их размещение должны исключать ручную подправку обрез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5. Тоннели для транспортирования обрези должны иметь безопасные габариты от борта тележки или конвейера до стенки тоннеля и должны быть освеще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6. Сбрасывание порезанного металла с рольгангов после ножниц в приемные карманы должно производиться при помощи специальных механизмов, исключающих ручную работ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Рольганги в местах размещения ножниц должны иметь соответствующее ограждение (обортовку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7. Конвейеры для уборки горячей обрези, расположенные на уровне пола производственного помещения, должны иметь соответствующие ограждения и при необходимости переходные мости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8. Конструкция и состояние ножниц должны исключать возможность сдвоенных ходов (ударов) нож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усковые устройства включения индивидуальных ножниц, как правило, должны быть кнопочного тип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 действующих ножницах с педальным включением педали должны быть закрыты сверху предохранительными щит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9. Пол вокруг ножниц резки горячего металла должен быть с нескользкой поверхностью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0. Дисковые ножницы должны быть оборудованы кромкокрошителями или кромкомоталк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1. При подаче листов к ножницам по "гусиным шейкам" их опоры должны быть выполнены на подшипниках кач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2. При необходимости допускается ручная подправка металла только при помощи специальных инструментов (длинных крючков и т.п.), при этом рабочий должен находиться сбоку от ножниц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Спереди и сбоку ножниц при ручной подаче металла должны быть устроены защитные ограждения, исключающие возможность попадания рук работающего в опасную зон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едохранительное ограждение перед ножами ножниц должно иметь блокировку, исключающую работу ножниц при поднятом огражде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3. Для обеспечения безопасности работающих в случае разрушения (разрыва) диска пилы для резки металла диски должны быть закрыты предохранительными кожухами. Область открытой части диска должна быть минимальн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иск пилы должен осматриваться каждую смену и при обнаружении трещин немедленно заменяться. Заварка трещин на диске и работа пилы с поврежденными зубьями диска запрещаю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стройство пил должно обеспечивать удобную и безопасную смену дис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4. Пилой, предназначенной для резки горячего металла, резать холодный металл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5. У рольгангов, подающих металл к пилам горячей резки, а также сбоку перед пилами необходимо устанавливать специальные защитные ограждения (оградительные щиты, борта), исключающие возможность вылета подаваемого метал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 станах с двусторонними холодильниками для безопасного перехода от одной пилы к другой должны быть устроены переходные мостики с оградительными щитами со стороны подачи метал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6. Маслопроводы, подводящие масло к подшипникам и к прижимным приспособлениям, должны быть защищены от возможного повреждения их горячим металл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4.17. Посты управления дисковыми пилами должны быть смещены относительно плоскости вращения дис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5. Маслоподвалы и тоннел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1. Сточные желоба, приямки и другие углубления маслоподвалов должны быть перекрыты стальными лист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2. Все технические устройства (маслобаки, маслонасосы и т.п.) и коммуникации (маслопроводы, арматура) должны быть герметичны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3. Маслонасосы должны иметь поддо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4. Очистка баков - отстойников и других сосудов для маслопродуктов должна быть механизиров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5. Полы коммуникационных тоннелей должны иметь уклоны и желоба в сторону сборных приямков, на которых установлены насосы для откачки грязного масла в специальные ба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6. Масляные и кабельные тоннели должны иметь герметичные перекрытия, исключающие попадания в них окалины, пыли и технологической вод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7. Маслоподвалы и тоннели должны оснащаться средствами автоматического обнаружения и тушения пожар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5.8. Вентиляционные системы тоннелей должны автоматически отключаться в случае возникновения пожар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6. Участки подготовки валков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1. Станки для расточки чугунных валков должны быть оборудованы местными отсос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2. Уборка стружки на участках подготовки валков должна быть механизиров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3. При проведении наплавочных работ содержание вредных веществ в воздухе рабочей зоны не должно превышать установленных предельно допустимых концентраций (ПДК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улавливания сварочного аэрозоля и газов при наплавке должны быть предусмотрены местные отсос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4. Засыпка флюса в бункер, удаление неиспользованного флюса со шва, очистка шва от шлаковой корки с одновременным ее сбором должны быть механ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5. Валки, поступающие на участок подготовки, должны очищаться от грязи или основного слоя консервационной смазки в закрытой камере механизированной мой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6. Обезжиривание валков должно производиться преимущественно водными моющими растворами в специальных ваннах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 обоснованных случаях, предусмотренных технологической инструкцией, допускается применение токсичных хлорированных углеводородов и хладона-113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Использование взрывоопасных растворителей (бензинов, керосина), а также четыреххлористого углерода для обезжиривания оборудования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6.7. Ванны должны периодически очищаться. Слив отработанных водных моющих растворов должен производиться в сборник, расположенный за пределами цеха, для хранения и последующей утилиза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7. Блюминги и слябинг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7.1. Для защиты работающих от отлетающих при прокатке частиц окалины и шлака с боков клети блюминга (слябинга) против прорези в станине и сбоку рабочих рольгангов должно быть установлено соответствующее защитное ограждение (предохранительные щиты, сетчатое ограждение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7.2. Указатель нажимного устройства клети блюминга (слябинга) должен быть доступен для регулировки и хорошо освещен. При обильном парообразовании для улучшения видимости должен быть предусмотрен отдув пара с помощью вентилятор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7.3. Клеймение блюмов и слябов после резки должно производиться автоматически клеймовочной машин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правление машиной должно быть дистанционно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7.4. Работы по погрузке и уборке обрези должны выполняться в соответствии с требованиями технологической инструк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погрузке обрези в железнодорожные вагоны места погрузки должны быть огражде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о время передвижения вагонов для установки под сбросной желоб должны подаваться звуковые сигналы. На участке погрузки должны быть установлены соответствующие знаки безопасност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7.5. При уборке обрези в коробки переполнять их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7.6. Для наблюдения за погрузкой обрези в вагоны посты управления должны быть оборудованы телевизионными установками, а конвейер обрези - дистанционным управление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8. Рельсобалочные стан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1. Рабочая площадь передвижных столов рельсобалочных станов должна иметь ограждение с обортовкой понизу. Нахождение людей во время работы рельсобалочного стана внутри ограждения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2. Маркировка (клеймение) рельсов и балок должна быть механизиров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3. По краям стеллажей с горячим металлом и в промежутках между их отдельными секциями должны быть устроены переходные мостики для перехода через рольганг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необходимости перехода людей через стеллажи над ними также должны быть устроены переходные мости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4. Перемещение рельсов и балок мостовыми кранами должно производиться с помощью электромагнит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5. Подача прокатанных рельсов и балок к отделочным агрегатам, перемещение их между правильными машинами, прессами и станками, а также выдача на склад должны быть механизированы и по возможности автомат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6. Кантовка рельсов и балок в процессе правки на прессах, а также на инспекторских стеллажах должна производиться с помощью механизированных кантователей. Ручная кантовка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одкладки, применяемые при правке, должны иметь длинные ручки. Внизу у пресса должно быть устроено соответствующее ограждение для защиты ног правильщика от падающих подкладок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7. Стеллажи для рельсов и балок возле кабины закалочных аппаратов должны быть ограждены барьер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8.8. На рабочих местах фрезеровщиков должна быть установлена кнопка аварийного отключения механизмов поточной ли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9. Сортопрокатные и проволочные стан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. Непрерывные мелкосортные и проволочные станы для исключения возможности образования петель при прокатке металла должны быть оснащены приспособлениями, обеспечивающими безотказный захват заготовки (полосы) валками, правильную регулировку окружной скорости валков отдельных клетей, а также предупреждающими забуривание переднего конца полос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2. На последних группах клетей непрерывных мелкосортных и проволочных станов должно устанавливаться съемное (раздвижное) защитное ограждение, перекрывающее все клети сверху и с боков. Размер ячеек сеток ограждения должен быть меньше сечения прокатываемого металла, а прочность ограждения должна исключать возможность пробивания сетки при ударе передним концом полосы (проволоки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Съемное (раздвижное) ограждение должно снабжаться устройством, исключающим его случайное снятие (открытие), или устройством, блокирующим процесс прокат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етлевые столы станов должны иметь ограждение высотой 0,9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езависимо от наличия ограждения клетей и петлевых столов на проволочных непрерывных станах все проходы и переходные мостики в зоне расположения клетей также должны иметь защитное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 мелкосортных непрерывных станах переходные мостики через рольганги за последней чистовой клетью должны иметь сплошное защитное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3. Отводящие рольганги от последней клети мелкосортных станов должны быть ограждены бортами высотой не менее 0,3 м. Со стороны проходов указанные борта должны иметь уклон, препятствующий выбросу движущейся полос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 тех случаях, когда при прокатке металла возможно образование петли, над рольгангами должны быть установлены съемные (раздвижные) огр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4. При отсутствии между отдельными клетями непрерывных сортопрокатных станов столов с направляющими желобами между клетями должны устанавливаться огр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5. Для защиты работающих от теплового воздействия горячего металла направляющие желоба на непрерывных станах и на станах с последовательным расположением клетей должны иметь соответствующие ограждения (теплозащитные экраны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6. Прокатное поле на сортовых станах линейного типа должно иметь сплошное ограждение (щиты, борта). Конструкция ограждения должна исключать возможность выбрасывания металла при прокатке, застревания конца полосы и образования петель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7. На станах линейного типа при наличии длинных раскатов или петель, а также при отсутствии у стана достаточных площадей должны быть устроены подвесные желоба или подземные карманы с достаточным расширением устья и в необходимых случаях с установкой направляющих роли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исключения выброса прокатываемого металла через борт желоба устье приемного желоба должно быть закрыто с боковых сторон и сверх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Листы и плиты желобов карманов должны плотно прилегать друг к друг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Карманы, расположенные рядом, должны быть разделены стен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8. Желоба, используемые для передачи металла от одной линии клетей к другой, для предупреждения образования петель должны быть накрыты крышк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Ремонт желобов и карманов, а также распутывание и удаление застрявших полос во время прокатки металла запрещаю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9. Бракомоталки станов и пульты управления ими должны размещаться в местах, безопасных для обслуживающего персонала. Входы в места установки бракомоталок должны оснащаться блокировками, исключающими включение механизмов при нахождении в указанных местах обслуживающего персона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еред бракомоталками должны устанавливаться направляющие ворон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0. Осевая настройка валков станов должна производиться с использованием специальных приспособлений, управление которыми должно быть выведено у линейных станов на передние, а у всех остальных - на внешние торцовые стороны клет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1. При задаче металла в валки должны применяться вводные коробки с роликовыми или с раздвижными пропуск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 проволочных станах должны применяться многоручьевые пропуски с механическим передвижением коробок на другие калибр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2. При петлевой прокатке черновые и чистовые клети линейных мелкосортных и проволочных станов с передней и задней сторон должны быть оборудованы обводными аппарат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3. У мелкосортных и проволочных станов при ручной задаче металла у клетей должны быть установлены защитные столб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4. При ручной задаче металла на мелкосортных и проволочных линейных станах перед клетями должны устанавливаться предохранительные гребен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5. Конструкция холодильников должна исключать возможность выброса раската. Холодильники должны оснащаться площадками обслуживания и переходными мостиками, имеющими теплоизолирующий настил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6. Отбор проб прокатываемого металла должен производиться согласно технологической инструкции преимущественно механизированным способ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Охлаждение проб прокатываемого металла должно производиться в специально отведенных места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9.17. Конструкция, установка и ограждение моталок должны исключать возможность выбивания металла при намотк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10. Листопрокатные стан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1. Все операции по транспортированию, прокатке и отделке проката должны быть механизированы и выполняться преимущественно в поток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2. При прокатке слябов или слитков окалина с их поверхности должна удаляться специальными устройствами (окалиноломателями, устройствами для гидросбива и т.п.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3. Измерение габаритов и температуры раскатов и листов при прокатке должно производиться дистанционно при помощи соответствующих прибор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4. Осмотр и разметка листов должны производиться после их охлаждения до температуры +60 град. C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Инспекторские столы должны оснащаться системой воздушного душирова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литовые настилы на инспекторских столах должны иметь отверстия размером не более 60 мм для возможности охлаждения лист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передвижения людей по краям инспекторских столов должны быть установлены ходовые дорожки с перил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перехода через инспекторские столы должны предусматриваться переходные мости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выполнении операций разметки, маркировки и клеймения листов вручную транспортирующие средства на это время должны быть отключе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5. Для осмотра поверхности листов должен быть обеспечен удобный и безопасный доступ к кантователя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6. В тоннелях для транспортирования горячих рулонов должен быть обеспечен проход между стеной и конвейером шириной не менее 1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7. Работы по сортировке, маркировке и упаковке тонких листов должны быть механ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0.8. Дублеры валкового типа должны иметь защитные огр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11. Станы холодной прокатки и гнутых профилей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1. Ручная задача концов полосы (ленты) допускается только после полной остановки бараб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 вновь сооружаемых и реконструированных станах ручная задача концов полосы не допуск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2. Участок моталок и разматывателей станов должен иметь защитное ограждение. Проемы прокатных клетей со стороны обслуживания должны быть перекрыты съемными ограждения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3. Щит управления газовыми форсунками, применяемыми для подогрева валков, должен быть отнесен от клетей на безопасное расстоя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е допускаются ремонт и регулировка форсунок во время вращения вал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4. Вентили, регулирующие количество подаваемой эмульсии, должны быть отнесены от клетей на безопасное расстояние. На клетях должны быть устроены экраны (отражательные щитки) для защиты работающих от брызг эмульс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улавливания паров и мелкодисперсных частиц эмульсии должны устанавливаться местные отсос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Слив отработанной эмульсии должен производиться в сборник для хранения и последующей утилиза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5. При использовании смазки, выделяющей вредные вещества в процессе прокатки, должны быть предусмотрены меры, исключающие содержание вредных веществ в воздухе рабочей зоны выше установленных ПДК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6. Прокатка рулонов, имеющих завернутую кромку полосы, рванины, складки и другие дефекты,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7. Натяжение прокатываемой полосы должно проводиться только с использованием специальных приспособлений. Контроль степени натяжения полосы должен выполняться с помощью соответствующих приборов. Определять натяжение полосы рукой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8. Не допускается резкое охлаждение поверхности валков во избежание появления в них опасных внутренних напряжений, которые могут привести к возникновению трещин, выкрашиванию металла или поломке валка. Охлаждение валков должно начинаться одновременно с пуском стана и прекращаться при его остановк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1.9. Станы холодной прокатки должны иметь соответствующие ограждения для защиты работающих от отлетающих частиц металла (осколков, окалины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12. Производство фольг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1. Не допускается размещение в одном помещении с фольгопрокатным оборудованием взрывопожароопасных отделений промывки, окраски и приготовления крас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Краска должна приготовляться в отдельном помещении под вытяжкой (в вытяжном шкафу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2. Смазка полотна валков должна быть централизованной. Запрещаются протирка, чистка и касание валков руками со стороны задачи фольг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3. Заправка фольги в сдваивающие и раздваивающие машины должна производиться на заправочной скорост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4. Запрещаются пуск сдваивающих и раздваивающих машин при отсутствии или неисправности устройства автоматического удаления кромки фольги, а также удаление кромки вручную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5. Заправка фольги в ролики, находящиеся сверху машины, и замер температуры сушильного барабана должны производиться вальцовщиком с площадки обслуживания или с устойчивой лестницы. Запрещается выполнять эту работу стоя на выступающих частях машины или на огражде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6. При заправке конца фольги в валики промывочной, красильной и тиснящей машин рабочий должен держать фольгу руками на расстоянии не менее 500 мм от заправочного конц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2.7. Запрещаются промывка и очистка валиков от краски при работе красильной маши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13. Колесопрокатные стан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1. Все операции по перемещению, раскатке, обработке и отделке колес должны быть механ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2. Слитки (заготовки) и готовые колеса во избежание раскатывания должны укладываться в специальные стеллаж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3. Перемещение и установка слитка (заготовки) в станок для разрезки должны производиться при помощи подъемного крана, оборудованного автоматическим грузозахватным приспособление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4. Все металлообрабатывающие станки должны иметь ограждения для защиты работающих от отлетающих частиц металла (стружки, осколков поломавшегося инструмента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контроля над обработкой заготовок в защитных ограждениях должны быть предусмотрены смотровые окна из прочного материала, не теряющего прозрачности от воздействия высокой температуры и ударов отлетающей струж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5. Гидравлические и пневматические зажимные приспособления станков должны оснащаться блокирующими устройствами, обеспечивающими автоматическое выключение станка при случайном падении давления или прекращении подачи рабочей жидкости или воздух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6. Рабочее место машиниста слитколомателя должно быть оборудовано соответствующим ограждением для защиты от отлетающих частиц металла со стороны слитколомател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7. Загрузочные желоба нагревательных печей должны иметь борта, исключающие падение слитка (заготовки) из желоб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3.8. Нахождение людей в зоне работы напольной машины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14. Шаропрокатные стан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1. Все работы по разгрузке, перемещению и подаче заготовки на загрузочную решетку нагревательной печи, а также работы по погрузке готовых шаров должны быть механ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2. На рабочих местах вальцовщиков должно быть установлено устройство аварийного отключения механизма подачи заготовки в приемный желоб в опасных случая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3. Приемный желоб стана должен быть оборудован устройством, предотвращающим выбрасывание заготовки из желоб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4. При прокатке укороченных заготовок для вальцовщиков должна предусматриваться специальная рабочая площадка, расположенная вне зоны скатывания заготовок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Задача укороченных заготовок в валки должна производиться при помощи надставок необходимого размер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5. Смена верхней проводки стана должна выполняться при помощи приспособления, исключающего ее внезапное па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6. При аварийной остановке элеватора должен быть остановлен стан и перекрыта подача воды в завалочную ям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Ремонт элеватора должен выполняться после охлаждения шаров в соответствии с требованиями технологической инструк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4.7. Конструкция элеватора, а также фундамента завалочной ямы должна исключать возможность зависания шар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2.15. Бесслитковая прокатка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1. Управление машиной бесслитковой прокатки должно осуществляться с пульта управл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2. Приямок для наматывания рулона должен быть огражден откидной решетк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3. Смазка подшипников рабочих валков - кристаллизаторов и движущихся механизмов машин бесслитковой прокатки должна быть централизованн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4. На рабочих клетях должны быть устроены экраны (отражательные щитки) для защиты работающих от брызг вод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5. Определение зазора между валками и положения распределительных коробок должно производиться с помощью специальных приспособлений при остановленном оборудова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6. Вывод распределительной коробки после прекращения процесса прокатки должен быть механизирован и производиться плавно во избежание выплескивания металла из короб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7. Чистка щели между разливочной коробкой и валками должна производиться специальными приспособления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Чистку валков на ходу разрешается производить при помощи специального приспособления со стороны, противоположной направлению вращения вал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2.15.8. При прорыве или застывании металла перед выходом в валки слив металла должен быть прекращен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Оставшийся металл из разливочного желоба и коробки должен сливаться в емкость, установленную под клетью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III. ОТДЕЛКА ПРОКАТА </w:t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3.1. Сортировка, маркировка, упаковка и правка готового проката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1. Работы по сортировке, маркировке, упаковке и правке готового проката должны быть механизированы и осуществляться преимущественно в поточных линия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2. Во вновь строящихся и реконструируемых цехах сортировка жести должна производиться автоматичес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3. Рольганги или конвейеры правильных машин должны иметь обортовку для исключения схода выправляемого метал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4. В случае отсутствия вводных проводок, закрывающих зев валков, перед валками правильной машины должно быть установлено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наличии у правильной машины роликов консольного типа вдоль роликов по всей длине правильной машины должно быть устроено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5. Правильные и опорные ролики правильных машин должны иметь ограждение с щелью для входа и выхода металла. Верхняя часть правильной машины должна иметь сплошное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6. Кнопки пуска и выключения правильной машины должны размещаться на рабочем месте со стороны задачи металла. Со стороны выхода металла устанавливается только кнопка "Стоп"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7. Чистка валков правильной машины должна производиться с использованием специальных приспособлений без снятия ограждений. Производить чистку валков вручную при работающей правильной машине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8. Правильные роликовые машины должны иметь со стороны задачи изделий закрытые ограждения - люнеты. Во время правки запрещается касаться изделий руками, изменять положение роликов, а также задавать изделия в сжатые роли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ежду люнетами и роликами правильной машины должно оставаться свободное пространство шириной не более 500 мм для заправки изделий в машин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9. Правильные машины с гиперболоидными валками должны быть оборудованы аварийными выключателями - педалями, расположенными на полу у места задачи изделий, для возможного отключения правильной машины ног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10. Правильные машины с гиперболоидными валками должны быть оборудованы закрытыми желобами, удерживающими изделие от выброса, со стороны задачи издел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11. Ролики правильных машин и правильно - обрезных машин должны иметь ограждение с блокировкой пус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12. Правильно - обрезные машины необходимо оборудовать защитным приспособлением, исключающим возможность удара работающего концом бухты, сходящим с фигур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13. Прессы для ломки прутков должны иметь боковое ограждение и оборудоваться прижим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1.14. Приготовление и хранение красок для маркировки металла должно производиться в отдельном изолированном помеще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3.2. Удаление поверхностных дефектов с проката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. На вновь строящихся станах удаление дефектов с проката (блюмов, слябов, заготовок и готовой продукции) должно производиться машинами огневой зачистки или агрегатами, установленными в потоке или на его ответвлениях и имеющими автоматическое или дистанционное управл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ашины огневой зачистки должны иметь укрытия, исключающие разлет частиц металла, окалины, искр, и быть оборудованы вытяжной вентиляцией для отсоса образующихся газов и пыл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естные отсосы должны автоматически включаться до начала процесса зачистки. Укрытия должны быть сблокированы с пусковыми устройствами машины и агрегат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оздух, удаляемый местными отсосами, содержащий пыль и вредные вещества, перед выбросом в атмосферу подлежит очистке в соответствии с действующими санитарными норм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2. Эксплуатация машин огневой зачистки должна производиться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3. Зачистка металла с применением алюминиево - магниевого порошка должна производиться в камере, оборудованной вытяжной вентиляцией. Камера должна иметь ограждение для защиты работающих от возможного попадания брызг расплавленного шла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4. Флюсопитатель должен быть установлен в герметичной камере, способной выдержать взрывную волну при взрыве в ней, в безопасном для обслуживания месте. Бункер флюсопитателя должен закрываться крышк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Открывание и закрывание дверей камеры должны исключать образовывание искр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5. Полы в камере флюсопитателя должны быть безыскровы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Инструменты, применяемые для работы в камере, должны быть изготовлены из материалов, не вызывающих образования искр (цветного металла, дерева, синтетического материала и др.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освещения камеры должна предусматриваться система освещения во взрывобезопасном исполне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6. Установка по применению алюминиево - магниевого порошка для зачистки металла должна иметь устройства, препятствующие проникновению пламени в камеру флюсопитателя при обратном удар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7. Очистка технологического оборудования и помещения от алюминиево - магниевого порошка должна производиться по графику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Рассыпанный порошок должен быть немедленно собран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8. Алюминиево - магниевый порошок должен храниться в сухих, чистых банках в вертикальном положении. Допускается хранение банок в два ряда с прокладкой между ними досок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9. Зачистка поверхностных дефектов металла, содержащего в своем составе свинец, селен и другие токсичные вещества, должна производиться в поточной линии на машинах огневой зачистки, оборудованных системой удаления образующихся пыли и газов и очистки вентиляционных выбросов, или на термофрезерных машина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0. Выборочная зачистка поверхностных дефектов металла, содержащего токсичные вещества, должна производиться, как правило, в изолированном помещении. Оборудование для зачистки металла должно быть снабжено местными отсосами. При неисправности местных отсосов эксплуатация участков зачистки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1. Огневая зачистка должна производиться в закрытой камере, оборудованной аспирационной систем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Загрузка металла в камеру, кантовка и выгрузка, а также удаление шлака должны быть механ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правление резаками должно осуществляться дистанционно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2. Уборка отделения зачистки проката с вредными примесями должна производиться влажным способом или с помощью аспирационных устройств. Обдув оборудования сжатым воздухом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3. Осмотр и удаление пороков металла должны производиться на стеллажах. Ширина стеллажей должна быть не менее двух третей длины укладываемого на них металла. Стеллажи должны быть снабжены приспособлениями, исключающими возможность падения метал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еталл перед осмотром и зачисткой должен быть охлажден и иметь температуру не выше +60 град. C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 случае технологической необходимости осмотра и зачистки проката при более высоких температурах технологическими инструкциями должны быть предусмотрены соответствующие меры безопасност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4. Кантовка металла при его осмотре и удалении пороков должна быть механизиров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кантовке металла находиться вблизи стеллажей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5. На участках вырубки и зачистки должны быть переносные ограждения для защиты от отлетающих оскол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е допускаются одновременные вырубка и осмотр металла в зоне возможного выброса оскол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2.16. Пневматические молотки должны иметь приспособления, исключающие возможность вылета зубила. Длина зубила должна быть не менее 0,15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3.3. Очистка поверхности проката механическим способом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3.1. Все операции, связанные с очисткой поверхности металла от окалины, должны быть механизированы и выполняться в соответствии с технологическими инструкция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3.2. Очистка металла дробью и песком должна производиться в герметичных камерах, оборудованных системой аспира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еста загрузки дроби или металлического песка в аппараты, а также проемы для загрузки и выгрузки обрабатываемых изделий должны быть оборудованы укрытиями и местными отсос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3.3. Конструкция дробеструйных, дробеметных и пескоструйных установок должна исключать нахождение рабочего в камер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3.4. Пуск в работу аспирационных систем должен быть сблокирован с пуском местных отсос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3.5. Очистные камеры должны быть оборудованы сепараторами для очистки дроби от пыли и окалины. Подача и возврат дроби или металлического песка должны быть механизированы, а коммуникации - гермет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3.6. Выполнять ремонт, смазку и чистку оборудования, а также входить в подвальное помещение и камеру очистки разрешается только при полной остановке движущихся механизмов и блокировке их пус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3.4. Очистка поверхности проката травлением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. Все операции, связанные с очисткой поверхности проката травлением, а также с регенерацией травильных растворов на купоросных станциях и нейтрализационных установках, должны быть механизированы и выполняться в соответствии с технологическими инструкция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2. Во вновь строящихся и реконструируемых цехах травление полос должно производиться в агрегатах непрерывного действ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Кантовать рулоны следует специальным кантователе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3. Ванны агрегатов непрерывного травления должны иметь плотно закрывающиеся крышки и местные отсосы, исключающие возможность попадания кислотных паров в помещение. Перед выбросом в атмосферу воздух, удаляемый из этих помещений, должен пройти очистк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4. Линии непрерывного травления должны оборудоваться переходными мостиками с наклонными лестниц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5. Задача конца полосы в наматывающий барабан должна быть механизирована. </w:t>
      </w:r>
    </w:p>
    <w:p>
      <w:pPr>
        <w:pStyle w:val="Normal1"/>
        <w:spacing w:before="0" w:after="0"/>
        <w:ind w:firstLine="426"/>
        <w:jc w:val="both"/>
        <w:rPr/>
      </w:pPr>
      <w:r>
        <w:rPr>
          <w:szCs w:val="24"/>
        </w:rPr>
        <w:t xml:space="preserve">3.4.6. В случае обрыва полосы в ванне соединение концов должно производиться со специального мостика, огражденного перилами высотой 0,9 м и со сплошной обортовк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одъем полосы из ванны должен производиться с помощью приспособлений, исключающих возможность ее срыва обратно в ванн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7. Для отбора проб травильного раствора (электролита) в верхней части ванны или в ее крышке должны быть устроены специальные плотно закрывающиеся отверстия или установлены краны - пробоотборники на трубопроводе подачи травильного раствора к ванн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8. Паропровод, предназначенный для нагрева раствора, должен погружаться в ванну на максимальную глубин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9. Перекачка кислоты и ее растворов должна производиться кислотостойкими насосами по трубопроводам или закрытым желобам, изготовленным из кислотостойких материал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Насосы должны автоматически отключаться после наполнения емкости до установленного уровн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0. Расходные резервуары для кислоты и растворов, расположенные в травильном отделении, должны быть снабжены указателями уровня и переливными труб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1. Заполнение ванны кислотой должно производиться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Кислота должна подаваться в травильную ванну только после предварительного наполнения ее водо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Одновременная подача кислоты или отрегенерированных травильных растворов в травильные ванны и слив отработанных травильных растворов из ванн запрещаю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Отработанные растворы должны направляться в очистные установки по специальной канализационной сет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2. Очистка кислотных баков от осадков должна быть механизирован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3. Для предотвращения попадания в атмосферу помещения брызг и паров травильного раствора должны применяться специальные присадки, содержащие пенообразователь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4. Корректировка обезжиривающих растворов каустической содой и тринатрийфосфатом в твердом (порошкообразном) виде непосредственно в рабочей ванне запрещается. Корректировка обезжиривающих растворов должна производиться концентрированными растворами указанных вещест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5. Погружать влажные корзины с металлом в щелочную ванну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6. Попадание угля, сажи, смазочных материалов на поверхность щелочной ванны не допускается во избежание взрыв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7. Вскрытие металлической тары с каустической содой должно производиться с помощью специального нож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робление каустической соды и других щелочей открытым способом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8. Все агрессивные вещества (кислоты, щелочи, соли и др.) должны храниться в специально оборудованном помещен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19. Полы на участках травления, лакирования и в других помещениях, где возможно применение кислот, щелочей, солей и других агрессивных веществ, должны быть устойчивыми к воздействию этих вещест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20. В местах хранения кислот должны быть помещены емкости с готовыми щелочными растворами (гашеной извести или соды) для немедленной нейтрализации случайно пролитой кислот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4.21. Кислота или щелочь должна заливаться небольшой струей в холодную воду. Наливать воду в кислоту или щелочь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заправке ванны твердыми химикатами необходимо исключить разбрызгивание жидкого продукт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3.5. Защитные покрытия металла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. Все операции по транспортированию и обработке проката при нанесении защитных покрытий, а также вспомогательные операции (смена анодов в ваннах электролитического лужения и оцинкования, загрузка металла в ванну с расплавом, приготовление, подача и очистка растворов и др.) должны быть механизированы и выполняться в соответствии с технологическими инструкция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2. Нанесение защитных покрытий на листовой металл (лужение, оцинкование, освинцевание и т.п.) следует производить на установках непрерывного действ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етлевые башни должны иметь ограждение. Перед тянущими роликами должны быть установлены защитные огр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3. Установка непрерывного действия должна иметь светозвуковую сигнализацию, извещающую о пуске механизмов, а также аварийные выключатели около основных машин (агрегатов) и на пультах управл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4. Оборудование для нанесения защитных покрытий (лаков, полимерных материалов и др.) должно иметь местные отсос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анны с растворами, нагреваемыми до высокой температуры, ванны с агрессивными растворами и расплавами должны иметь плотно закрывающиеся крышки и местные отсосы, предотвращающие попадание паров и газов в помещ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 случаях когда по технологическим условиям невозможно устройство крышек или укрытий ванн, должна предусматриваться вытяжная система вентиляции, исключающая возможность попадания паров и газов в помещ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5. Конструкция сушильной печи агрегата нанесения лака и полимерных покрытий должна исключать попадание в помещение продуктов горения газа и паров растворител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6. Хранение и транспортирование лаков и растворителей в открытых сосудах, а также применение открытого огня в помещениях, где производятся лакировка и хранение лакокрасочных материалов, запрещаю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6. Обтирочные материалы, пропитанные лаком и растворителями (скипидаром и др.), должны храниться в специальной закрытой таре в количестве, не превышающем их суточное потребл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7. В действующих цехах в целях защиты рабочих от выплесков из ванн покрытия растворов или расплавов в момент входа и выхода листов из валков в соответствующих местах должно устанавливаться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8. Чушки цинка, олова, свинца и других металлов, загружаемые в ванны, должны быть предварительно просушены и подогреты. Опускание чушек в ванну с расплавленным металлом должно производиться при помощи специальных приспособлений, исключающих необходимость нахождения людей вблизи ван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Клещи, ломики и другие инструменты перед использованием в работе должны быть просушены и подогрет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способления для взятия проб и извлечения остатков цинка, олова, свинца и других металлов из ванны должны быть предварительно прогрет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9. Запрещается работа на осевшем флюсе, а также при перегреве масла выше температуры вспышки паров во избежание ожогов и воспламенения паров масл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Температурный режим ванны должен регулироваться автоматичес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0. В целях быстрой ликвидации возможных вспышек масла в отделении должен применяться содовый раствор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1. При работах над ванной (даже кратковременных) последняя должна быть перекрыта прочным настил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2. Формы, наполненные жидким цинком, оловом или другим металлом, заливать водой до затвердевания металла запрещается. Освобождаемые из форм чушки должны складываться в специально отведенном месте, а формы - просушиваться. Заливать жидкий металл во влажные формы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3. Валки чистильных машин должны быть сверху закрыты съемным кожух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ыталкивать застрявшие в чистильной машине листы при вращающихся валках запрещается. Чистильные машины должны быть оборудованы местными отсос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4. Приготовление флюса (хлористого цинка), а также извлечение олова из оловосодержащих отходов должны производиться в отдельном помещении. Баки для приготовления флюса должны быть оборудованы местными отсос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5. При производстве металлопласта все операции с полиуретановым клеем и растворителями должны выполняться с соблюдением мер безопасности, предусмотренных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3.5.16. Компоненты полиуретанового клея и растворители должны храниться на специально оборудованном складе при температуре не ниже +10 град. C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IV. НАГРЕВАТЕЛЬНЫЕ УСТРОЙСТВА </w:t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4.1. Общие требования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1.1. Нагревательные печи должны быть оборудованы устройствами, исключающими возможность двустороннего теплового облучения работающи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1.2. Для осмотра сводов печей, рекуператоров, обслуживания горелок, приборов КИПиА, средств автоматики, а также для проведения ремонтов должны быть предусмотрены площадки, не опирающиеся на конструкцию свода. Становиться непосредственно на своды печей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1.3. Шаржирные краны и другие специальные технические устройства (машины), используемые для обслуживания нагревательных печей, должны быть оборудованы блокировкой, исключающей возможность приближения кабины крана или машины к строительным конструкциям здания (колоннам, стенам и др.) на расстояние менее 1 м. Расстояние от низа кабины крана или машины до пола при крайнем положении должно быть не менее 0,5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Зона работы шаржирного крана должна иметь огражд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1.4. Технологические окна печей должны закрываться крышками, плотно прилегающими к раме. Крышки окон, расположенные в зоне высоких температур, должны быть теплоизолированы или оснащены системой охл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Кроме крышек на входе и выходе печей могут применяться другие устройства, обеспечивающие герметичность печей при работ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1.5. Подъем крышек загрузочных окон для загрузки и выгрузки металла должен быть механизирован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4.2. Нагревательные колодцы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1. Со стороны железнодорожного пути группы колодцев должны иметь ограждение от уровня пола цеха до уровня рабочей площадки колодце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Складировать слитки и запасное оборудование в здании нагревательных колодцев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2. Своды, стены и смотровые окна регенераторов и рекуператоров должны быть газонепроницаемы. При эксплуатации регенераторов и рекуператоров должен быть установлен контроль за утечкой газа, а выявленные нарушения герметичности должны устранять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3. Рабочие площадки нагревательных колодцев со всех сторон, за исключением стороны переноса слитков, должны иметь ограждение с перилами и отбортовкой пониз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обеспечения безопасности работ при ремонте ячеек нагревательных колодцев по краю площадки должны устанавливаться огражд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4. Крышки нагревательных колодцев должны быть снабжены приспособлениями, обеспечивающими плотность их посадки на камеры и исключающими выбивание пламени. Зазор между крышкой и кладкой камеры должен быть уплотнен соответствующим материал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5. Запрещается нахождение эксплуатационного персонала на рабочей площадке перед открытыми камерами нагревательных колодцев, а также внизу на нулевой отметке в зоне транспортирования слитков во время их посадки и выдач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ульты управления и щиты приборов КИПиА должны размещаться на площадках в отдельных помещениях или иметь защитные экраны со стороны пролета нагревательных колодце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6. Перенос слитков должен осуществляться клещами с исправными кернами. Керны должны изготовляться из износоустойчивого металла или иметь наплавки из твердых сплав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Брать холодные слитки неохлажденными клещами запрещается. Баки для охлаждения клещей должны быть обеспечены проточной водой, температура которой не должна превышать +45 град. C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7. Кабины клещевых кранов должны быть теплоизолированы. Окна кабин должны быть неоткрываемыми и застеклены специальными теплоотражающими стеклами или стеклопакетами. Для защиты стекол от механических повреждений должны устанавливаться металлические сетки или защитные козырь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8. Управление слитковозом должно быть дистанционным. Опрокидыватель слитков должен обеспечивать надежную установку слитков и исключать возможность их падения. При челночном движении слитковозов путь в конце производственного помещения должен быть оборудован ограничителем движ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кольцевой слиткоподаче в районе закругления должна быть установлена световая сигнализация, предупреждающая о движении слитковоз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9. Расчистка и выбивка шлака должны выполняться сухим инструмент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ля доступа к шлаковым леткам жидкого способа шлакоудаления должны быть устроены решетчатые площадки с перилами и сплошной обортовкой понизу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10. Состояние ковшей и коробок, соблюдение условий их заполнения жидким шлаком должны постоянно контролировать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Уборка ковшей и коробок, наполненных жидким шлаком, должна производиться своевременно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Грануляция жидкого сварочного шлака водой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11. Рабочие места у шлаковых леток жидкого шлакоудаления должны иметь воздушное душирование. Стены нагревательных колодцев в районе шлаковых леток должны быть закрыты экран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12. Производить выпуск шлака на пол шлакового тоннеля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13. Удаление шлака из-под нагревательных колодцев в шлаковые помещения должно быть механизировано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Шлаковые тележки должны оснащаться звуковой сигнализацией, а их конструкция должна обеспечивать защиту обслуживающего персонала (водителя) от теплового и механического воздействия жидкого шла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2.14. Транспортирование ковшей и коробок со шлаком или их кантовка в железнодорожные вагоны должны производиться только после остывания шла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4.3. Печи нагревательные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3.1. Подача заготовок (слитков) к нагревательным печам и выдача их из печей должны быть механизиров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3.2. Загрузочные устройства должны быть оснащены приспособлениями (упорами, манипуляторами, линейками и др.) для выравнивания загружаемых в печь заготовок (слитков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3.3. На постах управления должна предусматриваться сигнализация, оповещающая о выдаче заготовок (слитков) из печ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новь вводимые и реконструируемые производства должны оснащаться средствами видеонаблюдения выходной части печи с установкой видеомониторов на поста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3.4. Печи должны быть оборудованы устройствами для предотвращения разрушения кладки боковых стен при перекосах заготовок (слитков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3.5. Площадки для обслуживания горелок верхнего ряда, расположенных на своде печи, должны ограждаться перилами и иметь не менее двух входов. Устройство вертикальных лестниц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3.6. Жидкий шлак из печи должен выпускаться в сухие ковши и короб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Шлаковые летки должны ограждаться защитными экранами. Выгрузка шлака из ковшей (коробок), а также разбивка и разделка шлака должны производиться после его полного остывания в специально отведенном мест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4.4. Отопление нагревательных устройств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1. Процесс нагрева заготовок (слитков) в нагревательных устройствах должен регулироваться автоматической системой управления тепловым режим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2. При использовании жидкого топлива (мазута) должен осуществляться контроль за его очисткой от механических примесей и температурой, которая не должна превышать температуры вспышки паров топлив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3. На вводе мазутопровода в цех должна быть установлена отключающая задвижк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4. Мазутопроводы должны быть теплоизолированы, иметь уклон не менее 0,003 в сторону опорожнения и на наружных сетях прокладываться совместно с обогревающим паропроводом в общей изоля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5. К топливным форсункам должен быть обеспечен свободный доступ для обслуживания и ремонт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ечи со сводовыми форсунками должны быть оборудованы стационарными площадками с теплоизолирующим настило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6. Зажигание форсунок должно производиться в соответствии с технологической инструкцией, утвержденной техническим руководителем организа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7. Расходные баки с мазутом должны быть снабжены вытяжными трубками с предохранительными латунными сетками для отвода паров топлива и переливными трубками, исключающими возможность переполнения ба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8. Специальные емкости для приема мазута из расходных баков в аварийных ситуациях должны устанавливаться вне здания цеха. Эти емкости должны соединяться с расходными баками, закрытыми трубопроводами и переливными трубк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9. Для быстрого отключения подачи мазута в случае аварии или пожара на мазутопроводах должны устанавливаться специальные вентили, расположенные в местах, доступных для обслужива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10. Доступ людей в баки мазута для проведения регламентных или ремонтных работ должен производиться только по наряду - допуску после отключения и опорожнения баков, пропарки, проветривания и выполнения анализа воздуха на содержание вредных веществ внутри баков. Все работы, выполняемые внутри сосудов, являются газоопасными и должны производиться с учетом требований Правил безопасности в газовом хозяйстве металлургических и коксохимических предприятий и производст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Во время нахождения людей в баках все люки должны быть открыты. Если проветривание баков не обеспечивается открыванием люков, должно применяться искусственное проветрива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При работе людей внутри баков для освещения должны использоваться светильники во взрывозащищенном исполнении напряжением 12 В. Включение и отключение светильников должно производиться снаружи бак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4.11. При ремонтах нагревательных устройств трубопроводы, подводящие жидкое топливо к форсункам, должны быть отключены от расходных баков задвижкой и заглушкой и освобождены от остатков топлив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4.5. Электротермические установк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5.1. При охлаждении электротермических установок водой металлические трубопроводы системы водоохлаждения должны заземлять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Должен быть обеспечен приборный контроль за непрерывностью подачи охлаждающей воды и ее температурой, а также предусмотрены автоматическое отключение установки при падении расхода воды ниже допустимого и сигнализация о предельном повышении температуры вод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5.3. Индукционные нагревательные установки должны быть оборудованы системами управления процессом нагрева, а также механизмами подачи заготовок в индуктор и их извлечени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5.4. Кожухи индукционных печей должны быть изолированы от индуктора и заземле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5.5. Печи должны иметь автоматическое отключение напряжения при пробое индуктор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5.6. Конструкция электропечи сопротивления должна исключать возможность случайного прикосновения обслуживающего персонала к нагревателя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5.7. Ремонт электротермических установок, включая замену роликовых проводок и предохранителей, должен производиться при снятом напряжении и в соответствии с технологической инструкцией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4.6. Термические печ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6.1. Конструкция стенда для ремонта и испытания на плотность муфелей и колпаков должна предусматривать наличие центрирующих устройств для точной установки муфел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6.2. Муфель должен быть герметичны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6.3. На конвейерных печах с шагающим подом должен предусматриваться контроль за выделением в помещение продуктов горения и водород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6.4. Непрерывные установки термообработки должны оснащаться светозвуковой сигнализацией, оповещающей о пуске механизмов, а также иметь аварийные выключатели около основных машин (агрегатов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6.5. Установки охлаждения полос и листов водой после термической обработки должны оснащаться защитными приспособлениями, исключающими возможность попадания пара и брызг воды в помещение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4.6.6. Термические печи с выдвижным подом должны оснащаться звуковой сигнализацией, а также иметь блокировку открывания двери при движении под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V. СКЛАДЫ МЕТАЛЛА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1. Слитки (заготовки) следует укладывать в штабель попеременно узким и широким концами. Высота штабеля определяется технологическими инструкциями в зависимости от размеров слитков (заготовок), но не должна превышать 3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2. Блюмы и квадратные заготовки следует укладывать в штабель крест - накрест высотой до 2,5 м при длине до 5 м и высотой до 4 м при длине свыше 5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3. Слябы следует укладывать стопами в одном направлении или крест - накрест. Высота штабеля определяется технологическими инструкциями в зависимости от ширины слябов и устройств, с помощью которых производят укладку, но не должна превышать 3 м при укладке в одном направлении и 4 м при укладке крест - накрест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4. Листы и пачки листов следует укладывать в стопы в одном направлении или крест - накрест. Высота штабеля листового металла должна быть не более полуторной ширины листов, но не выше 3 м для толстых листов и 2 м для тонки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5. Горячекатаные полосы в рулонах следует укладывать в штабель в вертикальном положении в несколько рядов пирамидой высотой до 4,5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6. Холоднокатаные и горячекатаные полосы в рулонах на межоперационных складах следует укладывать в один ряд в горизонтальном положении на специальные стеллажи, а ленты - в два ряда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7. Рельсы следует укладывать в штабель в одном направлении высотой до 4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Балки и швеллеры следует укладывать в одном направлении или крест - накрест в штабель высотой до 4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8. Круглую заготовку, крупносортный, среднесортный и мелкосортный металл следует укладывать связанными пачками крест - накрест в штабель высотой до 4 м или в специальные пирамиды и карманы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9. Катанку в бунтах следует укладывать в несколько рядов в штабель высотой до 5 м или в специально оборудованные места складирования (корзины) высотой до 7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10. Проходы между штабелями должны быть не менее 1 м для холодного металла и не менее 1,5 м для горячего металла. Ширина главных проходов и расстояние от штабелей до элементов зданий и сооружений должны быть не менее 2 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5.11. Укладка металла на перекрытия каналов, тоннелей, траншей, маслоподвалов, люков и т.п. запрещается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еста перекрытий должны быть четко обозначены на полу цеха. Величина допустимых нагрузок на перекрытие должна быть указана соответствующими надпися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VI. ОБЩИЕ ТРЕБОВАНИЯ БЕЗОПАСНОСТИ ТЕХНИЧЕСКИХ УСТРОЙСТВ И ТЕХНОЛОГИЧЕСКИХ ПРОЦЕССОВ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6.1. В местах перехода работающих через рольганги, шлепперы, конвейеры и другие технические устройства должны устанавливаться переходные мостики с перила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Мостики для перехода через зоны с горячим металлом должны иметь теплоизолирующий настил, а с боков перекрыты щитами высотой не менее 1,8 м из листового железа или густой металлической сетк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6.2. Полы на рабочих местах у ножниц, штемпельных прессов, фрезерных и сверлильных станков и других агрегатов холодной отделки металла должны быть накрыты решетчатыми деревянными настилами с расстоянием между планками не более 30 мм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6.3. Двери тоннелей, подвалов, а также ограждений приямков и других опасных мест, где возможно повышение содержания токсичных веществ в воздухе во время ведения технологического процесса, должны быть закрыты на замок и оснащены соответствующими знаками безопасност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6.4. Вновь сооружаемые прокатные станы должны оснащаться специальными установками и приспособлениями для очистки технических устройств и производственных помещений от пыли и производственных отходов, обеспечивающими максимальную механизацию работ по очистке. </w:t>
      </w:r>
    </w:p>
    <w:p>
      <w:pPr>
        <w:pStyle w:val="Normal1"/>
        <w:spacing w:before="0" w:after="0"/>
        <w:ind w:firstLine="426"/>
        <w:jc w:val="both"/>
        <w:rPr/>
      </w:pPr>
      <w:r>
        <w:rPr>
          <w:szCs w:val="24"/>
        </w:rPr>
        <w:t xml:space="preserve">6.5. Устройство, размещение и эксплуатация котлов - утилизаторов, применяемых в прокатных производствах, должны соответствовать требованиям, предъявляемым к устройству и безопасной эксплуатации паровых и водогрейных котлов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VII. НАСОСНО - АККУМУЛЯТОРНЫЕ СТАНЦИ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7.1. Трубопроводы высокого и низкого давления (масла, азота и воздуха) в помещениях насосно - аккумуляторных станций должны прокладываться в тоннелях и каналах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7.2. Обслуживание насосно - аккумуляторных станций должно производиться не менее чем двумя рабочим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7.3. При обнаружении течи трубопроводов машинист насосно - аккумуляторной станции должен снять давление с аварийного участка и принять меры по устранению протечки в соответствии с требованиями технологической инструкции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Глава VIII. УЛЬТРАЗВУКОВЫЕ УСТАНОВКИ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8.1. Стационарные ультразвуковые установки, являющиеся источником шума, который превышает допустимые уровни, должны быть оборудованы шумозащитными устройствами (кожухами, экранами, звукоизолированными кабинами и др.). </w:t>
      </w:r>
    </w:p>
    <w:p>
      <w:pPr>
        <w:pStyle w:val="Normal1"/>
        <w:spacing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8.3. Ультразвуковые установки должны иметь блокировку, отключающую преобразователи при снятии шумозащитных кожухов. </w:t>
      </w:r>
    </w:p>
    <w:p>
      <w:pPr>
        <w:pStyle w:val="Normal1"/>
        <w:spacing w:before="0" w:after="0"/>
        <w:ind w:firstLine="426"/>
        <w:rPr>
          <w:szCs w:val="24"/>
        </w:rPr>
      </w:pPr>
      <w:r>
        <w:rPr>
          <w:szCs w:val="24"/>
        </w:rPr>
        <w:t>8.4. При работе ультразвуковых установок должен быть полностью исключен непосредственный контакт рук работающих с жидкостью, ультразвуковым инструментом и обрабатываемыми деталям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993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29:00Z</dcterms:created>
  <dc:creator>zonk</dc:creator>
  <dc:description/>
  <dc:language>en-US</dc:language>
  <cp:lastModifiedBy>Ириша</cp:lastModifiedBy>
  <dcterms:modified xsi:type="dcterms:W3CDTF">2006-07-04T13:29:00Z</dcterms:modified>
  <cp:revision>3</cp:revision>
  <dc:subject/>
  <dc:title>Утверждены </dc:title>
</cp:coreProperties>
</file>